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4766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021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580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9681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