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singular.uni-kl.d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 Download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nder for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two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@value{VERSION}-shar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rchitecture independent data like documentation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@value{VERSION}-ix86Mac-darw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rchitecture dependent executables, like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se (and other) arch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NIX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, change to the directory in which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(usually wherever you install 3rd-party softwar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install;c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 not need root privileges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&lt;path_to&gt;/Singular-@value{VERSION}-ix86Mac-darwin.tar.gz | tar -p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-dc &lt;path_to&gt;/Singular-@value{VERSION}-share.tar.gz | tar -p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ngular to a directory with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ln -s `pwd`/Singular/@value{VERSION}/ix86Mac-darwin/Singular 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ln -s `pwd`/Singular/@value{VERSION}/ix86Mac-darwin/ESingular  /usr/local/bin/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via fink (recommend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k is a well-known package format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fink.sf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ckages: singular-doc and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k installed, choose one of th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ode{fink self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*@code{fink install singular singular-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the Fink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Fink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 the packag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appear "singular" and "singular-doc"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from sources (Fink will do that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