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mallexample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 Mathematical Background, Tricks and pitfall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 are t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procedures and libraries, formatting out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GB conversion, slim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saturation, elimination, free resolution, factorization, primary decomposition, norm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singular and critical points, invariants of hypersurface singularities, classification, resolution of singular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 G_a-invariants, invariant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Invariant Theory::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 Groebner bases and application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 Solving systems of polynomial equations,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Groebner and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y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ic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Start SINGULAR, Milnor and Tjurina,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ction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Star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Call @sc{Singular} by typing @code{Singular}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use the online help typ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help;} @code{help command;} @code{help General syntax;} @code{help ring;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Please note:  EVERY COMMAND MUST END WITH A SEMICOLON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o leave @sc{Singular}, type one of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@code{quit;} @code{exit;} @code{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two characters @code{//} make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gramming, Computing Groebner and Standard Bases, Exampl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coeffici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roo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ization with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ing procedures and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ssociated to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ting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sic programming, Writing procedures and libraries,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} of characteristic 32003, variables @code{x,y,z},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  (implementing F_32003[x,y,z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der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the algebraic set defined by @code{i}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play a string in order to comment the result (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brary (see @ref{primdec_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rimary decomposition for @code{i} and assign the res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@code{L} (which is a list of lists of ide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umber of primary components and the first primary an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entries of the list L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localization of F_32003[x,y,z] at the homogeneou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generated by x,y,z) by defining a ring with loca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@code{ds} in place of @code{d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 to this ring (see @ref{imap}) - we may use the same name @code{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deals are ring depen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(= dimension of the ideal generated by @code{i} in the loc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cal dimension of the algebraic set defined by @code{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-2000,-6961,-7944) (by applying a linear coordinat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basic introduction to programming in @sc{Singular},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ref{Getting sta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gt;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&gt;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 = 1,2,-1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a*x3+b*xy3-c*xz3+t*xy2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    // Jacobian Ide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 = std(i);     // compute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mi = 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 = "The dimension of V(i) is "+string(dimi)+"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rimdec.lib";     // load library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// number of pri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1];               // first primar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[2];               // corresponding prim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loc = 32003,(x,y,z),ds;   // ds =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 x-2000, y-6961, z-79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td(phi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ing procedures and libraries, Rings associated to monomial orderings,  Basic programming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ing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their own commands to the commands alread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y writing @sc{Singular} procedures. Ther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the @sc{Singular} programming language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llected in @sc{Singular}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cedures written in C/C++ (collected in dynamic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firs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rary) procedures, which are sufficient for most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general structure of a library (procedure)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, and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y most effic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library is to use one of the officia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say @code{ring.lib} as a sample. On a Unix-lik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@code{LIB "ring.lib";} to get information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stor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several commands and tools, which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cedure, for instance, to have a look a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see @ref{Debugging too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library should be contributed to @sc{Singular} som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must explain the purpose of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non-trivial algorithm) a pointer to the algorithm (text book, artic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lobal procedures must have a help string and an example which shows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 also to provide test scripts which test the functionality: one should test the essential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a relatively short time (say, in no more than 30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sts  should check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/command in detail so that, if possible,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/results are tested. Nevertheless, such a test shoul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, say,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short examples of procedures to demonstr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cedures which return an integer (ring independent)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lnor and Tjurina number}. (Here we restrict ourselve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Number} must be called with o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g is local to the procedure and is ki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milnorNumber} returns the Milnor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tjurinaNumber} has no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Here, the parameters are referred to by @code{#[1]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, @code{#[2]} for the 2nd para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jurinaNumber} returns the Tjurina number (and display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@code{milnor_tjurina} which returns a list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, the Milnor and the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cedure which creates a new ring and returns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ing (two numbers) and an int. In this example, we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rite a help text for the procedure (which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Number (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lnor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g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jurin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jurina number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vdim(std(jacob(#[1])+#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ilnor_tjurina (pol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=vdim(std(j)),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real_sols (number b, numb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AGE: real_sols (b,c);  b,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active basering has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list: first entry is an integer (the number of differen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). If this number is non-negative, the list has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 ring in which the list SOL of real solutions of x^2+bx+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ored (as floating point number, precision 30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cedure calls laguerre_solve from 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oldring = basering;  // assign name to the ring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call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disc = b^2-4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0) { int n_of_sols =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==0) { int n_of_sol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nameof(var(1));  // name of first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isc&gt;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"ring rinC =(complex,30),("+s+"),lp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(defined(laguerre_solve))) { LIB "solve.lib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f = x2+imap(oldring,b)*x+imap(oldring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f is a loc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SOL = laguerre_solve(f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SOL;         // make SOL a global ring-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such variables are still accessi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ring is among the return values 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ing old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n_of_sols,rin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list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ow apply the procedures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of cod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7+y7+(x-y)^2*x2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or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rinaNumber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or_tjurina(f);     // a list containing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L=real_sols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 solutions of x^2+2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1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R1);           // only global ring-dependent objects are still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;            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=real_sols(1,-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// number of reals solutions of x^2+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3=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3; SOL;       // the re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ynamic module is not as simple as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ince it does not only require some knowledge of C/C++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out the way the @sc{Singular} kerne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Long coefficient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ssociated to monomial orderings, Parameters,  Writing procedures and librarie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s associated to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rings, compu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we may implement localizations of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 appropriate monomial ordering (when defining the 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ring} command). We refer to @ref{Monomial orderings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discussion of the monomial ordering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restrict ourselves to describing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and the ring (as mathematical objec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ordering. This is most easily done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units: if &gt; is a monomial ordering then precisely tho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leading monomial 1 are considered as units (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performed with respect to this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al terms: choosing a monomial ordering @code{&gt;}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the polynomial ring with respect to the multiplic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t of polynomials with leading monomia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hoosing $&gt;$ implement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[x]_&gt; := \left\{{{f}\over{u}}\; \bigg|\; f, u \in K[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, LM(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\right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gt; is global (that is, 1 is the smallest monomial),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s just the polynomial ring. If &gt; is local (that is, if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monomial), the implemented ring is the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ing w.r.t.@: the homogeneous maximal ideal. For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we obtain "something in between these two r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p;     // polynomial ring (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y4z3+2x2y2z2+4z4+5y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display f in a degrevlex-order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                  // avoid shor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ds;     // local ring (loc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                         // terms of f sorted b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              // leading mo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implement more "advanced" examples of 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1)   (K[y]_&lt;y&gt;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,m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1 = 0,(x(1..n),y(1..m)),(dp(n),ds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 = x(1)*x(2)^2+1+y(1)^10+x(1)*y(2)^5+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)  some ring in between (K[x]_&lt;x&gt;)[y] and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2 = 0,(x(1..n),y(1..m)),(ds(n),dp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n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3)  K[x,y]_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4 = (0,y(1..m)),(x(1..n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y(1));       // in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*y(1));  //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1+x(1));       //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ven if we implicitly compute over 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ring, most computations are explicitly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 @code{1/(1-x);} does not return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a fraction but 0 (division with remainder in polynomial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ivision} for division with remainder in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vunit} for a procedure returning a truncated power seri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rse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ng coefficients, Parameters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s,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nocent example produces in it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coefficients in char 0 for th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small deformation does not (the un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degenerated with respect to the Newton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that it might be wise, for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o do the calculation first in positive char (e.g., 3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, that in complicated examples, more than 95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for a standard basis computa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coefficients (in cha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long integers with real is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= 1;                              //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0 = 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1 = i,i[1]*i[2];                 // undeform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2 = i,i[1]*i[2]+1/1000000*x5y8;  // deformation of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; i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verage coefficient length (=5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converting j[2] to a string in order to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- divide this by the number of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tring(j[2])) div size(j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 better representation normalize the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polynomial j[2] and map it to r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(1/12103947791971846719838321886393392913750065060875)*j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real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// force the long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imap(R0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a standard basis for the deformed 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0; // return to the original ring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Long coefficien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s, Formatting output, Rings associated to monomial ordering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orm the ideal in @ref{Long coefficients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parameter t 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deform a given 0-dimensional ideal j by introducing a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 over the ground field Q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imension at the generic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{Q(t)}Q(t)[x,y]/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(t) Q(t)[x,y]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 as for the deformed ideal above. Hence, the abov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was "generic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\in Q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m_Q Q[x,y]/j_0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Q Q[x,y]/j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_0=j|_{t=a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_0=j_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 = (0,t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5+y11+xy9+x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i[1]*i[2]+t*x5y8;  // deformed ideal, 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random(1,3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,i[1]*i[2]+a*x5y8;  // deformed ideal, fixed 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Cyclic root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tting output, Dynamic modules, Paramete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,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how to insert the result of a computation insi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powers of 2 and comment the result with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o the same and give the output a nice format by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ropri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n = " + string (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owers of 2 in a ni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n = 2; n &lt;= 128; n = n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5 - size (string (n)); j = j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ace = space + " 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 =" + space + string 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yclic roots, Parallelization with ssi links 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a procedure returning a string that enable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ideal of cyclic roots over the basering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procedure assumes that the variables consis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ach (hence no indexed variables are allowed;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yclic} in @code{polylib.lib} does not have this restric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standard basis of this ideal and so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(This ideal is used as a classical benchmark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compu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ll the procedure 'cyclic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yclic 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s = varstr(basering)+varstr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 c!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=vs[1,c-1]+vs[c+1,size(vs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find(vs,",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,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j=1; j&lt;=n-1; j=j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i=1; i &lt;=n; i=i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= t + vs[i,j] +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[1,size(t)-1] + ",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s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vs[1,n]+"-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d,e),lp;         // basering, char 0,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c=cyclic(nvars(baser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;                              // the string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i="+sc+";");      // this defines the ideal of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1]=a+b+c+d+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2]=ab+bc+cd+ae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3]=abc+bcd+abe+ade+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4]=abcd+abce+abde+acde+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[5]=abc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used time: 7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j);                         // number of elements in the st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codimensio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ension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egree    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arallelization with ssi links, Dynamic modules, Cyclic roo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demonstrate how ssi link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z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 standard basis for a zero-dimensional i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, one of the two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However, in general one can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 two commands is faster. This very muc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put) example. Therefore, we use ssi links to let bo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oblem independently and in parallel, so that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first deliver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we use is the so-called "omndi example". See @i{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mann; Der FGLM-Algorithmus: verallgemeinert und implement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; Diplomarbeit Fachbereich Mathematik,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slautern; 1997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a,b,c,u,v,w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a+c+v+2x-1, ab+cu+2vw+2xy+2xz-2/3,  ab2+cu2+2vw2+2xy2+2xz2-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+cu3+2vw3+2xy3+2xz3-2/7, ab4+cu4+2vw4+2xy4+2xz4-2/9, vw2+2xyz-1/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w4+2xy2z2-1/25, vw3+xyz2+xy2z-1/15, vw4+xyz3+xy3z-1/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_hilb,l_fglm = "ssi:fork","ssi:fork";         //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l_fglm); open(l_hi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hilb, quote(stdhilb(i)));                       //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_fglm, quote(stdfglm(eval(i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L=list(l_hilb,l_fglm);                             /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_index=waitfirst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l_index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hilb won !!!!"; size(read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                                    //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dfglm won !!!!"; size(read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[1]); close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ory remark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links of the type @code{ssi:fork}, we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@code{ssi:tcp} links such that the two "comp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es run on different machines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"true" parallel computing since no resourc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as it usually is with forke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quoting is used in order to prevent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ocal computation of results). Since we "forked"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rocesses, the identifier @code{i} is defin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values in both child processes. Therefor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} can be omitted (as is done for the @code{l_hilb} l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identifier @code{i} needs to be commun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However, when @code{ssi:tcp} links are used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must be applied so that actual valu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ommunicated (as is done for the @code{l_fglm}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it until one of the tw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mputation. The main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uspends its execution) in the intermed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which has won delivers the result and is terminated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. The other child which is still computing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 explicit (i.e., system) kill command if running on a different computer. For ssi:fork a @code{close}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Parallelization with ssi link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modules, groebner and std, Formatting output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ollowing example is to illustrate the us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Giving an example on how to write a dynamic modul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reference is given at @url{https://www.singular.uni-kl.de/Manual/modules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use a dynamic module, residing in the file @code{kstd.s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ignoring all but the first j entries of v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pairs in the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=[x^2-y^2,1,0,0],[xy+y^2,0,1,0],[y^2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oad dynamic module - at the same time creating package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cedures will be available in the packages Top and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kstd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number of components to be consider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=kstd(mo,1);        // calling procedure 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obviously computation ignored pairs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erm in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nsider 2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ostd2=Kstd::kstd(mo,2); // calling procedure in K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is time the previously unconsidered p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rea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std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ing Groebner and Standard Bases, Commutative Algebra, Programming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and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is conver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erations with ideals resp. modules uses Groebner bases to compute thei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ow an optional string argument to select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arguments for the algorith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ingmatic}. Requires @code{singmatic.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groeb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dStd}. Requires @ref{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fmodStd}, Requires  @ref{f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nf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fmodStd}. Requires @ref{nfmod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d:s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@code{satstd} instead of @code{std}, see @ref{satstd}. Requires @ref{customstd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tions with such a choice of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lift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ref{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and std, Groebner basis conversion, Dynamic modules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and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version of Buchberger's algorithm leav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carrying out the computational process.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obtained by implemen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ing the number of S-polynomials to be actual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y applying the product criterion or the chain criter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Cox, Little, and O'Shea [1997], Chapter 2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on these criteria and on further strategies for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Buchberger's algorithm (see also Greuel, Pfister [200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mplementation of Buchberger's algorithm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 ('std' referring to @code{st}an@code{d}ard bas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reduced Groebner and standard bases may be forc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} (see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ing on the monomial ordering of the active base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use the @code{groebner} command instea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@sc{Singular} library @code{standard.lib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when starting a @sc{Singular} session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heuristics, @code{groebner} either refers to the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e.g., for rings with ordering @code{dp}), o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described in the sections @ref{Groebner basis convers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heuristics behind @code{groebner}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@code{standard.lib} (see also @ref{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the commands @code{std} and @code{groebner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Groebner basis for the ideal of cyclic roo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with 6 variables (see @ref{Cyclic roots}).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to make @sc{Singular} display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 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a,b,c,d,e,f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cyclic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         // give time in 1/1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=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t;                                // used time (in 1/100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is conversion, slim Groebner bases, groebner and std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 Groebner bases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-driven GB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Buchberger'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e chosen monomial order.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respect to a less favorable or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graphic ordering may easily run out of time or memor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Groebner basis computation with respect to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uch as the degree reverse lexicographic ordering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Groebner basis conversion algorithms and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algorithm are based on this obser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nversion: Given an ideal @math{I\subset K[x_1,\dots,x_n]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omial order, compute a Groebner basis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chosen fast order. Then convert the result to a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the given slo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-driven Buchberger algorithm: Homogeniz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@math{I} with respect to a new variable, say, @math{x_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given slow ordering on @math{K[x_1,\dots,x_n]}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 on @math{K[x_0,\dots,x_n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Groebner basis for the ideal generated by the homog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with respect to a fast ordering. Read the Hilbert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when computing a Groebner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extended (slow) orderin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mogenize the elements of the resulting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implementations for the FGLM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lies to zero-dimensional ideals only, see @ref{stdfglm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Groebner walk conversion algorithm (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deals, @xref{frwalk}, @ref{grwalk_li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the Hilbert-driven Buch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ccessible via the @code{stdhilb} command (see also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deal below, @code{stdfglm} is more than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stdhilb} about 10 times faster than @code{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32003,(a,b,c,d,e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+b+c+d, ab+bc+cd+ae+de, abc+bcd+abe+ade+c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+abce+abde+acde+bcde, abcde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fgl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1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stdhil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j2);   // size (no. of polys) in comput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ual Groebner basis computation for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0 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 Groebner bases, Saturation, Groebner basis conversion, Computing Groebner and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,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limgb} calls an implementation of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 which is designed for keeping the polynomials slim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coefficients) during a Groebner basis computation. It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fast algorithm for computing Groebner bases o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over the rational numbers, but also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algorithm which is still under development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a thesis of Michael Brickenstein. It has been pu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(Groebner basis with respect to degre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ordering over function field) @code{slimgb}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t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32003,u1, u2, u3, u4),(x1, x2, x3, x4, x5, x6, x7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x4*u3+x5*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*u3+2*x2*u1-2*x2*u2-2*x3*u3-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5+4*x4*x6+4*x5*x7+x1*u3-2*x4*u1-2*x4*u4-2*x6*u2-2*x7*u3+u1*u2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5+x1*x7-x4*u1+x4*u2-x4*u4+x5*u3+x6*u1-x6*u2+x6*u4-x7*u3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1*x4+x1*u1-x5*u1+x5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2*x1*x3+x1*u3-2*x2*u4+u1*u4+u2*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^2*u3+x1*u1*u2-x1*u2^2-x1*u3^2-u1*u3*u4+u3*u4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limitations see @ref{slimg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, Singularity Theory, Computing Groebner and Standard Base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 fiel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ation of Ex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u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ing graded modu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ary decompos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 of module homomorphis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depend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Finite fields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turation, Elimination, slim Groebner bas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wo ideals @math{i, j} in the basering @math{R}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sat}(i,j)=\{x\in R\;|\; \exists\;n\hbox{ s.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\cdot(j^n)\subseteq i\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\bigcup_{n=1}^\infty i:j^n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at(i,j) = @{x in @math{R} | there is an n s.t. x*(j^n) contained in 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= union_(n=1...) of i:j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note the saturation of @math{i} with respect to @math{j}. This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, the closure of the complement of V(@math{j}) in V(@math{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V(@math{i}) denotes the variety defined by @math{i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ation is computed by the procedure @code{s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by computing iterated ideal quotients with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 @code{sat} returns a list of two elements: the saturate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ly saturation to show that a variety has no singul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rigin (see also @ref{Critical poin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@math{m} to be the homogeneous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@code{maxideal(n)} denotes the n-th power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math{V(i)} has no singular point outsid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@math{sat(j+(f),m)} is the whole ring, that is, gener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         // loading library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11+y^5+z^(3*3)+x^(3+2)*y^(3-1)+x^(3-1)*y^(3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(3-2)*y^3*(y^2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(j+f,maxideal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the variables defi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 fields, Elimina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variety in the @math{n}-space of codimension 2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f degree @math{d} with generic coefficients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@math{Z/p} and look for zeros on the torus. First over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hen in the finite extens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will be many more solutions in the secon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@sc{Singular} language is interpreted, the evalu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-loops is not very f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=3;  int n=3;  int d=5; int k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p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 = size(maxideal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dense homogeneous ideal m, all generators of degree 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ic (random)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d)*random(p,s,n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ok for zeros on the torus by checking all points (with no componen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affine n-space over the field with p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..n);                    // initialize integers i(1),...,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1;i(1)&lt;p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1;i(2)&lt;p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1;i(3)&lt;p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lution:",i(1..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go to the field with p^3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map from Z/p to the field with p^3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mplemented, use the following trick: convert the ideal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new ring to a string and then execute this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s="ideal m="+string(m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e a ring rpk with p^k elements, call the primitive element z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'solution exponent: 0 1 5' means that (z^0,z^1,z^5)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k=(p^k,z),(x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(1)=0;i(1)&lt;p^k-1;i(1)=i(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(2)=0;i(2)&lt;p^k-1;i(2)=i(2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(3)=0;i(3)&lt;p^k-1;i(3)=i(3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=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l=1;l&lt;=n;l=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=subst(mt,x(l),z^i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ize(mt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we show only the first 7 solu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&lt;5) {"solution exponent:",i(1..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",s,"solutions over GF("+string(p^k)+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Finite field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ion, Free resolution, Satur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is the algebraic counterpart of the geometric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=(f_1,\ldots,f_n):k^r\rightarrow k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(f1,...,fn) : k^r --&gt; k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riski-closure of the image is the zero-set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j=J \cap 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(J intersected with k[x_1,\ldots,x_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=(x_1-f_1(t_1,\ldots,t_r),\ldots,x_n-f_n(t_1,\ldots,t_r))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t_1,\ldots,t_r,x_1,\ldots,x_n]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=(x1-f1(t1,...,tr),...,xn-fn(t1,...,tr)) in k[t1,...tr,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f the ideal j obtained from J by eliminat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1,\ldots,t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1,...,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a Groebner basis for J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product ordering where the block of t-variables precedes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riables, and then selecting those polynomial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. Alternatively, we may use a global monomial ordering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(see @ref{Extra weight vector}),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variables a positive weight and to the x-variables weigh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it may be useful to use a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the elimination problem (see @ref{Groebner basis conversio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 the Hilbert function of the ideal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ordering (e.g., @code{dp}), then make use of i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by a Hilbert-driven elimination which uses the @code{intvec}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 most convenient way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first method, with @code{eliminate} the result needs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n the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re may be cases where the first method is the prefer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In the case of a local or a mixed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needs special care. f may be considered as a map of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:(k^r,0)\rightarrow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(k^r,0) --&gt;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ap germ is finite, we are in general not able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because for this we would need an implementation of the Weierst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heorem. What we can compute, and what @code{elimi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, is the following: let V(J) be the zero-set of 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r\times(k^n,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r x (k^n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the image of V(J) unde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}:k^r\times(k^n,0)\rightarrow(k^n,0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pr:  k^r x (k^n,0) --&gt; (k^n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germ contains also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(J) which meet the fiber of pr outside the ori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an ordering with the block of t-variable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 (and preceding the x-variables) and the x-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the input is weighted homogeneous (=quasihomogeneo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given to the variables should be chos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function @code{weight} which pro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deal or module, integer weights for the variabl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is as homogeneous as possible with respect to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nds correct weights, if the input is weighted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s rather slow for many variables). In order to check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quasihomogeneous, use the function @code{qhweight}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code{intvec} of correct weights if the input is quasihomogeneous and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ive thre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ompute the equations of the simple space curve 'T[7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two tangential cusps given in paramet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weights for the equations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quasihomogeneous w.r.t. thes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ompute the tangent developable of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. Compute equations of curve given in parametric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t,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 = x-t2,y-t3,z;        // parametrization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 = y-t2,z-t3,x;        // parametrization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 = eliminate(i1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1;                            // equations of the fir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 = eliminate(i2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2;                            // equations of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map to a ring with only x,y,z as variables and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rsection of j1 and j2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 imap(r1,j1);         // imap is a convenient ring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2= imap(r1,j2);         // inclusions and projections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intersect(j1,j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                             // equations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. Compute th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 qhweight(i);         // compu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3. Compute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a projective variety given para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F=(f1,...,fn) : P^r --&gt; P^n is the union of all tang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image. The tangent space at a smooth point F(t1,...,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given as the image of the tangent space at (t1,...,tr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map (affin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T(t1,...,tr): (y1,...,yr) --&gt; jacob(f)*transpose((y1,...,y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jacob(f) denotes the jacobian matrix of f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's evaluated at the point (t1,...,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have to create the graph of this map and then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's and 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ormal curve in P^4 is given a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F(s,t) = (s4,s3t,s2t2,st3,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ach component being homogeneous of degre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s,t,x,y,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F = M[1..2];     // take the 1st two generator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F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plify(...,2); deletes 0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jac = simplify(jacob(F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jac*transpose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 = M[5..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matrix(H)-matrix(J);// this is tricky: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ideals is not defined, bu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matrices. By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he ideals are converted to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subtracted and afterwa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to an ideal. Note that '+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and adds (concatenates) two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define a ring with product ordering and weigh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variables a,...,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we map i from P to P1 and eliminate s,t,x,y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1 = 0,(s,t,x,y,a,b,c,d,e),(dp(4),wp(4,4,4,4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etch(P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eliminate(i,stxy);    // equations of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an use the product ordering to eliminate s,t,x,y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y a std-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need proc 'nselect' from eli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std(i);                    // compute a std basi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select(j,1..4);           // select generators from j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                            // containing variable 1,...,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 resolution, Handling graded modules, Elimin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free resolution of a module or ideal has its ow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. It is a structure that stores all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s. This allows partial computations of resolu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s}. After applying @code{res}, only a pre-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computed which allows to determine invaria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-numbers or homological dimension. To see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, a resolution must be converted into the typ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list of modules: the k-th mod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first syzygy-module (module of relations) of the (k-1)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compute a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(i,r)}, @code{lres(i,r)}, @code{sres(i,r)}, @code{mres(i,r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(i,r)} compute the first r modules of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, resp.@: the full resolution if r=0 and the basering is not a q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or a precise descript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: The command @code{betti} does not require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the minimal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take a look at an example which uses resolutions: The Hilbert-B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says that the ideal i of a reduced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ree resolution of length 2 and that i is given by the 2x2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nd matrix in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st this for two transversal cus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we compute the resolution of the ideal j of the tangent develo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nal normal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P^4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^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demonstrate the use of the type @code{resolution}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res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wo transversal cusps in (k^3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z2-1y3+x3y,xz,-1xy2+x4,x3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i,0);   // computes a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 the standard representation of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resi=rs;            // conversion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1]);            // the 1st module is i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resi[2]);            // the 1s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[3];                   // the 2nd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resi[2]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j,std(i));          // check whether j is contained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i,std(j)));    // check whether i is contained i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ze(&lt;ideal&gt;) counts the non-zero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angent developable of the rational normal curve in P^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 3c2-4bd+ae, -2bcd+3ad2+3b2e-4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2d2-9acd2-9b2ce+9ac2e+2abde-1a2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ntmat with graded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=betti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gives a nice output of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user has access to all Bett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2-nd column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1..4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yc5=32003,(a,b,c,d,e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+c+d+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+bc+cd+de+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+bcd+cde+dea+e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+bcde+cdea+deab+ea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5-abc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   //computes the resolution according La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                        //the shape of the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s),"betti");  //shows the Betti-numbers of cycli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rs);                   //the homolog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full (non-reduced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                //minimiz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list(rs));            //gets the minimiz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Computation of Ext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andling graded modules, Factorization, Free resolu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Handling gr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aded modules,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 resolution, 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graded modules in @sc{Singular} is best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 = [-x,0,-z2,0,y2z], [0,-x,-yz,0,y3], [-w,0,0,yz,-z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0,-w,0,y2,-yz2], [0,-1,-w,0,xz], [0,-w,0,y2,-yz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2,-y2,-wy2+xz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1) Check on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 // attribute not set =&gt; emp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I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I,0),"betti");  // read degrees from Betti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2) Shift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V = 0,0,-1,-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,DV);    // assign new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J,"isHom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J,0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I=betti(I,0);  // degree corresponding to first non-zer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of Betti diagram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ttribute "rowShi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bettiJ=betti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3) Graded fre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J = m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res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esJ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betti(res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on degrees ((1), by using the @code{homog} command) show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ded matrix. The @code{homog} command assigns an admissibl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here: 2,2,1,1,0) to the module @code{I} which is accessi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@code{"isHomog"}. Thus, we may think of @code{I} as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of the graded free @math{R}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F=R(-2)^2\oplus R(-1)^2\oplus R\,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=R(-2)^2+ R(-1)^2+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read the degrees from the Betti diagram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n the left of the first nonzero row of the Betti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the attribute @code{"rowShift"} of the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f type @code{intmat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 may shift degrees by assigning another admissible degre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does not check whether the assign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ally is admissible. Moreover, note that al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ost under a type conversion (e.g. from @code{modul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se considerations may be applied when computing data from free resolutions (see @ref{Computation of Ex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utation of Ext, Depth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Computation o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Ext,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showing how to calculate the n-th Ext group of an ide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 do this are by the definition of Ex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(minimal) resolution at least up to length n, apply the 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and calculate the n-th homology group, that is,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ker/im in the resolu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 functor is given simply by transposing (hence dualiz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he corresponding matrix with the command @code{trans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(n-1)-st map is generated by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. To calculate the kernel app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 at the (n-1)-st transposed entry of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quotient is obtained by the command @code{modul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for two modules A = ker, B = Im the module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A/(A \cap B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/(A intersec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 As we have a chain complex, this is obvious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/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se statements in the following shor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ext(int n, 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 = mres(I,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    = transpose(rs[n+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An_1  = transpose(r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xt_n  = modulo(syz(tAn),tAn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ext_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5 = 32003,(a,b,c,d,e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a2b2+ab2c+b2cd, a2c2+ac2d+c2de,a2d2+ad2e+bd2e,a2e2+abe2+bc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ext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1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1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1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,0,0,0,0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(3,I);   // too big to be display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omolog.lib} contains several procedures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modules and related modules, which are much more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the above one. They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modu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, resp.\ $\hbox{Ext}^2(M,M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 resp.@: Ext^2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dules of infinitesimal deformations, respectively of ob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 (like T1 and T2 for a singularity).  Similar to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, the semiuniversal deformation of @math{M} can be compu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te dimensional)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$, $\hbox{Ext}^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, Ex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ra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J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J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J} is an ideal in @math{R}, since this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simal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1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1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=\hbox{Ext}^2(K,K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Ext^2(K,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ue field @math{K=R/m} of an ordinary cu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K[x,y]_m/(x^2-y^3)$, $m=(x,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K[x,y]_m/(x^2-y^3), m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1(m,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1(m,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apply @code{Ext(1,syz(m),syz(m)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(m)} the first syzygy module of @math{m}, which is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2(K,K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2(K,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Ext}^k(R/i,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^k(R/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deal @math{i} and with an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omolo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 = std(i);      // defines the quotient ring k[x,y]_m/(x2-y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1K = Ext(1,m,m);  // computes Ext^1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1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2;             // gives mo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2K=Ext(2,m,m);    // computes Ext^2(R/m,R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T2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(1,syz(m),syz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td(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he matrices which we have just computed are present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of the modules T2K and E. Hence we may ignore t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ontaining 1 as an entry and see that T2K and E are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as expected, but differently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 i = x2y,y2z,z3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E = Ext_R(2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 3-rd argument of type i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Ext^k(R/i,R), a SB of Ext^k(R/i,R) and a vector sp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E = Ext_R(3,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E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LE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pth, Factorization, Computation of Ext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depth of the module of Kaehler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$_k$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e @math{(m+1)}-minors of a generic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by computing the resolution over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 Then, by the Auslander-Buchsbaum formula, the depth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minus the length of a minimal resol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suggested by U.@: Vetter in order to check whether h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pth}(\hbox{D}_k(R))\geq m(m+1)/2 + m-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(D_k(R)) &gt;= m(m+1)/2 +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atrix.lib"; 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 = n*(n+1) div 2;       // will becom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x(1..N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X = symmat(n);        // proc from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 creates the symmetric generic nx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minor(X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aehler differentials D_k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=k[x1..xn]/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 = J*freemodule(N)+transpose(jacob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D is a submodule with 110 generator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rank 10 over a polynomial ring in 10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a full resolution of D with s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akes about 17 sec on a Mac PB 520c and 2 sec an a HP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 =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D = std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res = sres(sD,0);                // the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ime;                            // time used for std +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B = betti(D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ncols(B)+1;                          // the desir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kill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Depth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ation, Primary decomposition, Handling graded module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polynomials is implemented in the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(written mainly by Ruediger Stobbe) and libfac (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essollen) which are part of the @sc{Singular}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zation of univariate polynomials these librari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TL written by Victor Sh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9x16-18x13y2-9x12y3+9x10y4-18x11y2+36x8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8x7y5-18x5y6+9x6y4-18x3y6-9x2y7+9y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9 * (x5-1y2)^2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turns factors and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in characteristi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2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ization over algebraic extens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ext = (0,i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y4+x8)*(x2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Normalization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ary decomposition, Kernel of module homomorphisms, Factor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lgorithms implemented in @sc{Singular}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@code{primdecGTZ}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ni/Trager/Zacharias (written by Gerhard Pfis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decSY}, based on Shimoyama/Yokoyama (written by Wolfram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s Schoene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@code{primdecGTZ} and @code{primdecSY}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 of id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ideal is the prime ideal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he corresponding primary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,e,f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 f3, ef2, e2f, bcf-adf, de+cf, be+af, 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consider now the ideal J of the bas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deformation of the con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 curve computed in section *8*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ts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CD, BD+D2, 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re are two components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e, even linear subspaces, one 3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other 1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This is Pinkhams example and was the fir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urface singularity with two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produce an embedded componen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, compute the minimal associated p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dical. We use the Characteristic se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primd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ntersect(J,maxideal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shows that the maximal ideal defin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prime)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AssChar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cal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ation, Kernel of module homomorphisms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will be computed for a reduced ring @math{R/I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 of rings; ideals are always called @code{norid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this list. The normalization of @math{R/I} is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rings of the rings in the list divided out by th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r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first example: rational quadruple poin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wp(3,5,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*(y3-x5)+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pr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 second example: union of straight line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(x-y)*(x-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r=normal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1=qr[1][1]; def S2=qr[1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1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2; 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Normaliza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 of module homomorphisms, Algebraic dependence, Primary decomposition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 of module homomorph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@math{A}, @math{B} be two matrice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\times r$ and $m\times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r and m 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@math{R} and consider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 \buildrel{B}\over{\longleftarrow} R^s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omput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r \buildrel{A}\over{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^m/\hbox{Im}(B) \;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A     m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-----&gt; R  -----&gt; R /Im(B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@code{modulo}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tt modulo}(A,B)=\hbox{ker}(R^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}\over{\longrightarrow}R^m/\hbox{Im}(B)) \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 A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(A,B)=ker(R  -----&gt; R /Im(B)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output of @code{modulo(A,B)} is a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given generating @code{vector}s span the ker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2][2]=x,y,z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2,y2,z2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C=modulo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            // matrix of generator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matrix(C));  // should be in Im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dependence, Milnor and Tjurina number, Kernel of module homomorphisms,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, $f_1$, \dots, $f_r\in 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f_1, @dots{}, f_r in K[x1,@dots{}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gebraically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=\langle Y_1-f_1,\ldots,Y_r-f_r \rangle \subseteq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_1,\ldots,x_n,Y_1,\ldots,Y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&lt;Y_1-f_1,@dots{},Y_r-f_r&gt; subset K[x1,@dots{},xn,Y_1,@dots{},Y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Y_1,\ldots,Y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ed with K[Y_1,@dots{},Y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lgebraic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$, \dots, $f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 @dots{}, f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 [f_1,\ldots,f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 \in K[f_1,\ldots,f_r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in K[f_1,@dots{},f_r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normal form of @math{g} with respect to @math{I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(x_1,\ldots,x_n)$ and $Y=(Y_1,\ldots,Y_r)$ with $X&gt;Y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=(x1,@dots{},xn) and Y=(Y_1,@dots{},Y_r) with X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@math{K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questions can be answered using the following proced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zero, it checks for algebraic depend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of relations between the generator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checks for subring membership and returns the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argument with respect to the idea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algebraicDep(ideal J, poly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R=basering;         // give a name to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=siz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=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vec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 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+k]=0;         // gives a zero vector of length n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[i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rde="(a("+string(v)+"),dp)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i="ring Rhelp=("+charstr(R)+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+varstr(R)+",Y(1.."+string(n)+")),"+o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 ring definition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(ri);            // execution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ion of the new ideal I=(J[1]-Y(1),...,J[n]-Y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imap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[i]=I[i]-var(k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 g=imap(R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g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struction of the ideal of relations by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 el=v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i=2;i&lt;=k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=el*va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l KK=eliminate(I,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duction of g with respect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KK=reduce(g,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ring(Rhe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K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pplications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e: after call of algebraicDep(), the basering is 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+z2,z2+y2,x2y2-2xy3+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y2z2-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i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 kill R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Dep(j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shows that g is contained 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y Theory, Invariant Theory, 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ar curv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1 and T2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nches of spac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ication of hypersurfac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lnor and Tjurina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ical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plane curve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of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lnor and Tjurina number, Critical points, Algebraic dependence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lnor and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, resp.@: the Tjurina number,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[x_1,\ldots,x_n]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[x1,...,x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milnor(f) = dim_K(K[[x1,...,xn]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tjurina(f) = dim_K(K[[x1,...,xn]]/((f)+jacob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milnor}(f) = \hbox{dim}_K(K[[x_1,\ldots,x_n]]/\hbox{jacob}(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tjurina}(f) = \hbox{dim}_K(K[[x_1,\ldots,x_n]]/((f)+\hbox{jacob}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(f)} is the ideal generated by the par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f}. @code{tjurina(f)} is finite, if and only if @code{f}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ingularity. The same holds for @code{milnor(f)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s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plays -1 if the dimension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not compute with infinite power serie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1,\ldots,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...,x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one has to define a ring with a local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s, Ds, ls, ws, Ws (the second letter 's' referring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eries), or an appropriate matrix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onomial orderings} for a menu of possibl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anual to get information about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s in @sc{Singular}, or type @code{help Monomial ordering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enu of possible orderings. For further help 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local orderings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oretical reasons, the vector space dimension compu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ring coincides with the Milnor (resp. Tjurina)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(in the power series 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in the example bel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@code{prot} to have a short protocol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1} of characteristic 32003 with variables @code{x,y,z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 ordering @code{ds}, series ring (i.e., K[x,y,z] localized at (x,y,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nformation about @code{r1}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tegers @code{a,b,c,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olynomial @code{f} (depending on @code{a,b,c,t})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jacobian ideal @code{i} of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Milnor number (=250) with @code{vdim} and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in order to commen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 between quotes "  "; is a 'str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tandard basis of @code{i+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 (=195) with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ute the Milnor number (=248) and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95) for @code{t}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option to @code{no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sing_lib} for the library commands for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and Tjurin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0 is", 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+f;    // overrid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  // compute the Tjurina number for 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1=std(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ilnor number of f(11,5,3) for t=1:",vdim(j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1+f));   // compute the Tjurina number for 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Polar curve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tical points, Deformations, Milnor and Tjurina number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ation which computes the Milnor, resp.@: the Tjur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with ordering @code{dp} instead of @code{ds}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ritical points of @code{f} in the af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ngular points of @code{f} on the affine hypersurface @code{f}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d with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with the ring @code{r1} from section @ref{Milnor and Tjurina number} and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be imple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otocol option and activat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ing @code{r2} of characteristic 32003 with variables @code{x,y,z} and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@code{dp} (= degrevlex) (i.e., the polynomial ring = K[x,y,z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lynomials, ideals, matrices (of polys),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belong to a ring, hence we have to define @code{f} and @code{jacob(f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n @code{r2}. Since these objects are local to a ring, w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fining @code{f} again we map it from ring @code{r1} to @code{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@code{imap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code{imap} is a convenient way to 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ome ring identically to variable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, even if the ground field is different. Compare with @code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for almost identica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if the rings differ only by the ordering or b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which may be used to renam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 and strings, however, do not belong to any ring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y are glob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computation here (together with the previo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Milnor and Tjurina number}) shows that (for @code{t}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Loc_(x,y,z)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50 (previously compute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\hbox{jacob}(f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K(K[x,y,z]/jacob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36. Hence @code{f} has 286 critic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with multiplicity,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\hbox{Loc}_{(x,y,z)}K[x,y,z]/(\hbox{jacob}(f)+(f)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Loc_(x,y,z)K[x,y,z]/(jacob(f)+(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9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im}_K(K[x,y,z]/(\hbox{jacob}(f)+(f))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K(K[x,y,z]/(jacob(f)+(f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ne surface @code{f}=0 is smooth outside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11,5,3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a+y^b+z^(3*c)+x^(c+2)*y^(c-1)+x^(c-1)*y^(c-1)*z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(c-2)*y^c*(y^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imap(r1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std(j+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  //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ar curves, T1 and T2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curve of a hypersurface give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\in k[x_1,\ldots,x_n,t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k[x1,...,xn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@math{t} (we may consider @math{f=0} a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s parametrized by @math{t}) is defined as the Zari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 \setminus V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 \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be a curve.  Some author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(\partial f/\partial x_1,\ldots,\partial f/\partial x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iff(f,x1),...,diff(f,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pol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projectiv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P^n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^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k^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s of hyper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$(k^n,0)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(k^n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, affine or local pol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 us compute this for a family of curves.  We nee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.lib} for saturation and @code{sing.lib} for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eli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p;  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        // dimension of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dim V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 defines a curve, but to get the polar curve we mus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ranches contained in f=0 (they exist since dim V(j,f) = 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s the polar curve set theoretically. But for the struc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y take either j:f or j:f^k for k sufficiently larg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just the ideal quotient, the second the iterated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 saturation. In our case both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q = std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-dimensional, hence q defines the affine pola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check that q and qsat are the same, we show both inclusi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reductions must give the 0-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affine polar curve does not pass through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we expect the local polar "curve" to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z,t),ds;              // local ordering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+xz3+x2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     // ideal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cal polar "curve" is empty, i.e., V(j) is contained in V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polar curve: (we need "sing.lib" and "elim.li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P = 0,(x,z,t,y),dp;            // global ordering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z5y+xz3y2+x2y4-tz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/ but consider t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_slocus(f);              // projective 1-dimensional singular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diff(f,x),diff(f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              // V(j),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+ideal(f)));               // V(j,f) also projective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 = quotient(j,ideal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sat = sat(j,f)[1];           // saturation, proc from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qsa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1-dimensional, hence q and/or qsat define the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ar curve. In this case, q and qsat are not the same,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2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check both red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q is contained in qsat but not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consider again the affine polar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 it with respect to y (deg t=0) and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ffine polar cu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a = 12zt+3z-10,5z2+12xt+3x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omoge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qh = 12zt+3z-10y,5z2+12xyt+3xy,-144xt2-72xt-9x-50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h,std(qsa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qsat,std(qh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th ideal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1 and T2, Deformations, Polar curv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,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{T^1}, resp.@: @math{T^2}, of an ideal @math{j} usually denote th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deformations, resp.@: of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there are procedures @code{T_1} and @code{T_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.lib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_1(j)} and @code{T_2(j)} compute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enta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T^1,T_2} are finite dimensional K-vector spaces (e.g., f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), a basis can be compute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(T_1(j));}, resp.@: @code{kbase(T_2(j));}, the dimen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@code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intersection j the procedure @code{Tjurina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@math{T^1}, but faster (@math{T^2=0}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 complete intersection, it is faster to use the procedure @code{T_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code{T_1} and @code{T_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help T_1;} (or @code{help T_2;} or @code{help T_12;})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he third not a complete inter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sing.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 ideal j is a complete intersection. I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variables = dimension +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vector space basis (kbase)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Hilbert function of @math{T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olynomial encoding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mension of @math{T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jurina numbe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jurina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j));          // Krul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inbase(j));     // minimal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jurina(j);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=Tjurina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T);             // a sparse output of the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base(T));      // columns of matrix are a k-basis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T_1(i);       // a presentation matrix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M);              // Tjurin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M);              // display of both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hilb(M,1);  // first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hilb(M,2);  // second Hilbert series as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3];                // 3rd coefficient of the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N=T_2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some cases it might be useful to have a polynomial in som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ncoding the Hilbert series. This polynomi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fferentiated, evaluated etc. It can be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 = 0,t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i=1; ii&lt;=size(v1); ii=i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=h1+v1[ii]*t^(ii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;                   // 1st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-20t+40t2-40t3+20t4-4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h1,t);           // differentiate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20+80t-120t2+80t3-20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h1,t,1);        // substitute 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cedures T_1, T_2, T_12 may be called with two argu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y return a list with more information (type help T_1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T_12(i,&lt;any&gt;); returns a list with 9 nonempty objec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1] = std basis of T_1-module, _[2] = std basis of T_2-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_[3]= vdim of T_1, _[4]=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1;           // make r1 again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T_12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1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dim T_2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1]);          // kbase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4]=1*gen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L[2]);          // kbase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1]=1*gen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2]=1*gen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_[3]=1*gen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[3];                 // vdim of 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[4];                 // vdim of 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all();            // a procedure from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pansion{} // ** killing the basering 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T1 and T2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ations, Invariants of plane curve singularities, Critical point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@code{sing.lib}, respextively @code{deform.lib},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compute total and base space of the miniversal (= semiuniver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an isolated complete intersection singularity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bitrary isolated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eform} in @code{sing.lib} returns a matrix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_1,..., h_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,\ldots,h_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ll 1st order deformations.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 R is the ideal generated by @code{f_1,...,f_s}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R/I over K[e]/(e^2) is given by @code{f+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=(f_1,...,f_s), and where g is a K-linear combination of the h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subset R$ is the ideal generated by $f_1,...,f_s$, then an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$R/I$ over $K[\varepsilon]/(\varepsilon^2)$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f+\varepsilon g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=(f_1,...,f_s)$, and where $g$ is a $K$-line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in @code{deform.lib} computes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deformation up to a certain ord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by the user. For a complete intersection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lready mi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versal} extends the basering to a new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formation parameters which contains the eq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versal base space and the miniversal tot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ault names for the objects created, but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ir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ts @code{printlevel=2;} before running @code{versal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are shown. This is useful since @code{vers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complicated and might run for some tim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amples. (type @code{help versal;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for the same examples as in the section @ref{T1 and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versal de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ree examples, the first being a hypersurface, the sec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, the third no complete intersection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cases the miniversal de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defor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ypersurface case (from series T[p,q,r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,q,r = 3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^p+y^q+z^r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f=0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G,H,x,y,z) | x3+y3+xyz+z4+A+Bx+Cxz+Dy+Eyz+Fz+Gz2+Hz3 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,G,H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intersection case (from series P[k,l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,l =3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y,x^k+y^l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eform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j);            // using defaul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x=L[1]; setring 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Px);                   // show is a procedure from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base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___ Equations of miniversal total space 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j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,B,C,D,E,F,x,y,z) | xy+F+Ez=0, y2+z2+x3+D+Cx+Bx2+A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(A,B,C,D,E,F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l case (cone over rational normal curve of degre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,y,z,u,y,z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inor(m,2);                 // 2x2 minors of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ime=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l parameters of the miniversal base A(1),A(2),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versal(i,0,"","A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/ used time:",timer-time,"sec";   // time of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Def_rPx=L[1]; setring Def_r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iniversal deformation of V(i) is the proj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iniversal total space to the miniversal base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{ (A(1..4),x,y,z,u,v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u^2+x*v+A(2)*u+A(4)*v=0, -z*u+y*v-A(1)*u+A(3)*u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-y*u+x*v+A(3)*u+A(4)*z=0,  z^2-y*u+A(1)*z+A(2)*y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y*z-x*u+A(2)*x-A(3)*z=0, -y^2+x*z+A(1)*x+A(3)*y=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--&gt; { A(1..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       A(2)*A(4) = -A(3)*A(4) = -A(1)*A(4)+A(4)^2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Branches of space curve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plane curve singularities, Resolution of singularities, Deformation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uiseu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plan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iseux pairs of an irreducible and reduced plane curve singula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most important invariants.  They can be compu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-Noether expansion (which is the analogue of the Puis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characteristic 0 for fields of arbitrary character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hnoether.lib} (see @ref{hnoether_lib}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ntonio Campillo in "Algebroid cu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haracteristic" SLN 813, 1980.  This algorithm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needs least possible field extensions and,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ny characteristic. This fact ca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ver a field of finite characteristic, say 32003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be the same as in 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the Hamburger-Noether expansion of a pla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given by a polynomial @code{f} in two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given by a matrix, and it allows us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parametrization (up to a given order) for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defined by @code{f} and numerical invaria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eux pairs (of a complex mod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the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in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 of the semi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mmands for computing a parametrization and the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e library @code{hnoether.lib} provides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Newton polygon of @code{f}, the square-fre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and a procedure to convert one set of invariant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hnoethe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ir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y4-2x3y2-4x5y+x6-x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 = develo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hn[1]);     // Hamburger-Noe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HNE(hn);  // Hamburger-Noe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(hn);  returns the invariants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ial parametrization of f: param take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infinite except the ring has more than 2 variab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3rd variab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extring=0,(x,y,t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2xy2+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=develop(f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);       // partial parametrizatio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1=develop(f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1);     // a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recomputing you may extend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n2=extdevelop(hn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hn2);     // a still better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======= The reducible cas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-2y2x8-y3x7-y2x6+y4x5+2y4x3+y5x2-y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= (x5-1y2) * (x6-2x3y2-1x2y3+y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hnexpansion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(L[1][1]);     // Hamburger-Noether matrix of 1s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variants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(L[2]);       // parametrization of 2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nches of space curve singularities, Classification of hypersurface singularities, Invariants of plan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es of space curv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ace curve singularities,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umber of branches of a given quasihomogeneou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urve singularity will be computed as an example of the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use of primary decomposition. When dealing with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tuations are possible in which the primary decompos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ead to a complete decomposition: first of all, one of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ould be globally irreducible, but analytically re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mpossible for quasihomogeneous singularities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possibility, a component might be irreduc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reducible over the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^4-y*z^2,x*y-z^3,y^2-x^3*z;  // the space curv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iven space curve singularity is quasihomogeneous. Hence we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o the polynomia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imap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ires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structure of the resolution, we see that the Cohen-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ype of the given singularity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look for the branches using the prim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S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i=_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li[2];       // call the first ideal 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urve seems to have 2 branches by what w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orithm of Shimoyama-Yoko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the same computation by the Gianni-Trager-Zacharia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decGT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computed the primary decomposition in 2 different 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aving obtained the same number of branches, we might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umber of branches is really 2, but we can check this by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or the invariants of space curve singul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tau - t + 1 (for quasihomogeneous curve singula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mu denotes the Milnor number, tau the Tjurin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 the Cohen-Macau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u = 2 delta - 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ere delta denotes the delta-Invariant and r the number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u can be computed by using the corresponding procedure T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1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tau is 13 and therefore mu is 12. But then it is im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ngularity has two branches, since mu is even and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 obviously, we did not decompose completely. Because the seco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 smooth, only the first ideal can be the one which can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 us now consider the normalization of this first ideal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(i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no=_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ideal is generated by a polynomial in one variable of degree 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actors completely into 4 polynomials of type T(2)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is, we know that the ring of the normalization is the direct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polynomial rings in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nce our original curve has these 4 branches plus a smoo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we already determined by primary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ur final result is therefore: 5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ication of hypersurface singularities, Resolution of singularities, Branches of space curve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ypersurface singularities,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isolated hypersurface singulari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quivalence is provided by the command @code{classify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classify.lib}. The classification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Arnold. Before entering this algorithm, a first gues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lbert polynomial of the Milnor algebra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classif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singularity("E[6k+2]",2)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p+z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received an E_14 singularity i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rom the database of normal forms. Since only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t is saved in the database, we added z^2 to get an E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embedding dimen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we apply a coordinate change in order to de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ity which is not in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=r,x+y,y+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q=phi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es, q really looks ugly,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y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brary also provides routines to determine the corank o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its residual part without going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ass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nk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sesplit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,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and applications thereof ar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@code{resolve.lib} and @code{reszeta.lib}; graphical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utomatically by using external programs @code{surf} and @code{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o which a specialized interface i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graph.lib}. In this example, the basic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singularities package is illustrated by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matrix and genera of the exceptional curve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resolving the A6 surface singularity. A separate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s the complete functionality of the package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her complicated data structures appearing in intermediat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@url{https://www.singular.uni-kl.de/tutor_resol.pd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olve.lib";                   // load the resolu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"reszeta.lib";                   // load its applic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              // define the ring Q[x,y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7+y2-z2;                 // an A6 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resolve(I);                // comput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D=intersectionDiv(L);       // compute intersectio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;                               // show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output is a list whose first entry contains the inter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exceptional divisors. The second entry is the list of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se divisors. The third and fourth entry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ow to find the corresponding divisors in the respectiv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, Geometric Invariant Theory, Singularity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_a -Invaria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s of a finite grou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_a -Invariants, Invariants of a finite group, 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_a -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in characteristic 0 and use the Lie algebra gene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fiel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um x_i \partial /\partial x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x(i)*d/dx(i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a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32003,(x(1..n)),wp(1,2,3,4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of the vectorfield m=sum m[i,1]*d/d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n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i&lt;=n-1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[i+1,1]=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ation of the ring of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x(2),x(1)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  //invariant ring is generated by 5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=32003,(x,y,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6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1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3,1]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5,1]=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6,1]=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ectorfield is: xd/dy+yd/dz+ud/dv+vd/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n=invariantRing(m,y,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; //invariant ring is generated by 6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ill n,i,s,q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s of a finite group, Solving systems of polynomial equations, G_a -Invariants,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s of a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gorithms to compute the invariant ring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, @code{invariant_ring} and @code{invariant_ring_rand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gnes E. Heydtmann (@code{agnes@@math.uni-sb.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homogeneous invariants are generated successively and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s primary invariants that lower the dimension of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eviously found invariants (see paper "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therian Normalization of the Invariant Ring of a Finite Group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Heydtmann, Schreyer (J.Symb.Comput.@: 25, No.6, 727-731, 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modular case secondary invariants are calculated by find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erms of monomials) of the basering modulo the primary invari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invariants with the Reynolds operator and using th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wer products such that they are linearly independent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ariants (see paper "Some Algorithms in Invariant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Groups" by Kemper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: Proceedings of the Euroconference in Essen 1997, Birkh@"auser Prog.@: Math.@: 173, 267-285, 199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ar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ccording to "Calculating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rbitrary Fields" by Kemper (J.Symb.Comput.@: 21, No.3, 351-366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now an example from Sturmfels: "Algorithms 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2.3.7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inva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0,1,0,-1,0,0,0,0,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group G is generated by A in Gl(3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*A*A*A); // the fourth power of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first method to compute the invariants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returns 2 matrices, the fir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imary invariants and the seco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variants, i.e., module generators over a Noeth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result are the irreducible secondary in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Molien series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the secon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random numbers between -1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1..3)=invariant_ring_random(A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ometric Invariant Theory, Non-commutative Algebra,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-Fa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-Fans, , , Geometric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IT-F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gachev/Hu and Thaddeus assigned to an algebraic variety with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group the GIT-fan, a polyhedral fan enumerating the GIT-quotients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mford. The case of the action of an algebraic torus H on an a#ne variety 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eated by Berchtold/Hausen. Based on their construction, an algorithm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in this setting has been proposed be Keicher. Note that this setting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, since the torus case can be used to investigate the GIT-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a connected reductive grou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mportant examples, X is symmetric under the action of a fnite gro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s known directly from its geometry or can be computed. A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the Deligne-Mumford compactification M06bar of the moduli space of 6-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curves of genus zero, which has a natural action of the symmetric group S6. The library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n efficient algorithm for computing GIT-fans, which makes use of symmetr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is algorithm to determine the Mori chamber decomposition of the cone of movable divisor classes of M06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e is represented by a single integer. The algorithm relies on Groebner basis techniques, convex geometry and actions of finite symmetry groups. It demonstrates the strength of cross-boarder methods in computer algebr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algorithms implemented in all involved areas. The algorithm is also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we address in the following the computation of the GIT-Fan of M05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compute the GIT-fan using the single line command provid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 = GITfan(J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ector(G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T-Fan can be computed using symme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implexSymmetryGroup = G25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 GIT2 = GITfan(J,Q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provide a procedure to compute the orbit decomposition of the group action on the simplex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ast in Singular. In the following we describe how to use GAP to obtain the orbit decomposition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ata in Singular. This is particularly useful for more complica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bits.gp in the directory doc of the Singular source tree contains GAP code to do th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is provided in the file doc/simplexOrbitRepresentativesG25.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c/simplexSymmetryGroupG25.sing contains the symmetry group (which here is S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the file doc/elementsInTermsOfGeneratorsG25.sing contains a representation of the elements of the symmet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gitfan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res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T(1..10),wp(1,1,1,1,1,1,1,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5)*T(10)-T(6)*T(9)+T(7)*T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9)-T(2)*T(7)+T(4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8)-T(2)*T(6)+T(3)*T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1)*T(10)-T(3)*T(7)+T(4)*T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2)*T(10)-T(3)*T(9)+T(4)*T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[5][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, 1, 1, 0, 0, 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0, 0, 0, 1, 1, 1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1, 0, 0, 0, -1, 1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1, 0, 1, 0, -1, 0, 0, 1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0, 1, 1, -1, 0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Qt = transpose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OrbitRepresentative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Representatives=afaces(J,simplexOrbitRepresentati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simplexSymmetryGroup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lldimAfaceOrbitRepresentatives=fullDimImages(afaceOrbitRepresentative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faceOrbits=computeAfaceOrbits(fulldimAfaceOrbitRepresentatives,simplexSymmetry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inAfaceOrbits = minimalAfaceOrbits(afac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minAfac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OrbitConeOrbits = orbitConeOrbits(minAfaceOrbits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listOfOrbitConeOrbits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istOfMinimalOrbitConeOrbits = minimalOrbitConeOrbits(listOf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istOfMinimalOrbitConeOr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mov = coneViaPoints(transpose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= canonicalizeCone(mo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 =  listOfOrbitConeOr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"doc/elementsInTermsOfGeneratorsG25.s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igmagens = groupActionOnQImage(generatorsG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ForGenerators = groupActionOnHashes(Asigmagens,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ctionOnOrbitconeInd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1; i&lt;=size(elementsInTermsOfGenerators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OnOrbitconeIndices[i]=evaluateProduct(actionOnOrbitconeIndicesForGenerators, elementsInTermsOfGenerator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Clist = OC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2;i&lt;=size(OC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ist = OClist + OC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igmaHashes = GITfanParallelSymmetric(OClist, Q, mov, actionOnOrbitconeIndic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Has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Sigma = hashesToFan(SigmaHashes,OC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ult is not the complete fan but only the fan generated by a minimal set of representatives of maximal c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up action (by the group generated by Asigmag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Applications, Geometric Invariant Theory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two-sided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Groebner bases and syzyg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ft and two-sided Groebner bases, Right Groebner bases and syzygies, Non-commutative Algebra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and two-sided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polynomials (resp. vectors) @code{S} in a non-commutative G-algebra, @sc{Singular:Plural} provides two algorithms for computing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td} computes a left Groebner basis of a left module, generated by the set @code{S} (see @ref{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twostd (plural)} computes a  two-sided Groebner basis (which is in particular also a left Groebner basis) of a two-sided ideal, generated by the set @code{S} (see @ref{twostd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a particular set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ebra @math{A:=U(sl_2)} with the degree reverse lexicogra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ute a left Groebner basis @code{L} of the left ideal generated by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o-sided Groebner basis @code{T} of the two-sided ideal generated by @code{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we read off the information on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modules @code{A/L} and @code{A/T} using the command @code{vd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 (plural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 on, we use the comm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duce (plural)}) to compare the left ideal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L} and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@code{option(redSB)} and @code{option(redTail)} to mak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ompletely reduced minimal bases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} and @ref{Groebner bases in G-algebras} f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running computations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@code{option(prot)} to make @sc{Singular} display some information on the performed computations (see @ref{option} for an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1.  setting up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2.  defining the 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 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  // let us activate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 = 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L); // the vector space dimension of the module A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 // turn of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T = twostd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T);  // the vector space dimension of the module A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L,T)));  // reduce L with respect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we see, L is included in the left ideal generated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duce(T,L)));  // reduce T with respect t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non-zero elements belong to 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LT = twostd(L); // the two-sided Groebner basis o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T and T coincide as left ide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LT,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educe(T,L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ght Groebner bases and syzygies,  , Left and two-sided Groebner bases,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Groebner bases and syzy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@sc{Singular:Plural} commands correspond to the @emph{left-sided} computations, that is left Groebner bases, left syzygies, left resolutions and so on. However, the @emph{right-sided} computations can be done, using the  @emph{left-sided} functionality and @emph{opposite}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consider the algebra @math{A:=U(sl_2)} and a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= \{ e^2, f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mpute a left Groebner basis @code{LI} and a left syzygy module @code{LS} of a left ideal, generated by the set @math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define the opposite algebra @code{Aop} of @code{A}, set it as a basering, and create opposite objects of already compu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, we compute a right Groebner basis @code{RI} and a right syzygy module @code{RS} of a right ideal, generated by the set @math{I} in @math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tting up the algeb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equivalent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AA = 0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 A=nc_algebra(1,D); 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define a gene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LI = std(I); // the lef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;             // we see that I was not a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 = syz(I); // the lef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LS is a lef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transpose(LS)*transp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define the opposite algebr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op = opposit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op; Aop;         // see how Ao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we "oppose" (transfer) objects from A to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 Iop = oppose(A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op = std(Iop);  // the left Groebner basis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op = syz(Iop);  // the left syzygy module of I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Sop = oppose(A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  = syz(transpose(LSo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left syzygy of transposed LSop in 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 let us return to A and transfer (i.e. op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the computed objec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RI = oppose(Aop,RIop); // the right Groebner basis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;              // it differs from the left Groebner bas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S = oppose(Aop,RSop); // the right syzygy modul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check: RS is a right syzygy, if T=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matrix(I)*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 = transpose(oppose(Aop,RL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LS is the right syzygy of a left syzygy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is I itsel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ications,  , Non-commutative Algebra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systems of polynomial equ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 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Invariants of a finite group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ing systems of polynomial equations, AG codes, Resolution of singularities, Singularity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ing systems of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turn our attention to the probably most popula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ing problem: given a system of complex polynomial equation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ly many solutions, compute floating point approxim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This is widely considered as a t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alysis. However, due to rounding errors, purel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often unstable in an unpredic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many cases, it is worth investing more computing power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 on the geometric structure of the set of solut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e question of how to decide whether the set of sol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or not). The symbolic-numerical approach to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bines numerical methods with a symbolic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we want to preserve the multiplicities of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possible goals for a symbolic pre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find another system of generators (for instance,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) for the ideal I generated by the polynomial equation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system of polynomials defining an ideal which has the sam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(see @ref{Computing Groebner and Standard Ba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ref{radic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goal should be to find a system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can be found more easily and in a more s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ith a large number of generators, the first step in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could be to reduce the number of generator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terred} command (see @ref{interred}). Another goal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o decompose the system into several smaller (or, at leas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) systems of polynomial equations. Then, the set of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system is obtained by taking the union of the sets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composition can be obtained in several ways: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 triangular decomposition (see @ref{triang_lib}) for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or by applying the factorizing Buchberger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),  or by computing a primary decomposi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rimdec_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equational modelling of a problem frequently causes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for instance, zero as a multiple solution. Not only for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one is frequently interested to get ri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omputing the saturation of I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having the excess components as set of solutions (see @ref{sa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libraries @code{solve.lib} and @code{triang.lib}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for solving systems of polynomial equations (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-numerical approach via Groebner bases, resp.@: resultant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e show some of these commands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olv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0= x(1)^3+x(2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= x(2)^3+x(1)^2+x(3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=x(3)^3+x(1)^2+x(2)^2+x(4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=x(4)^2+x(1)^2+x(2)^2+x(3)^2-x(5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=x(5)^2+x(1)^2+x(2)^2+x(3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f0,f1,f2,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s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mension of a solution set (here: 0) can be read from a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with respect to any global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umber of complex solutions (counted with multiplicities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iven system has a multiple solution at the origin. We use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compute equations for the non-zer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ax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at(si,maxI)[1];  // output is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j);                  // number of non-zero solutions (with mul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 triangular decomposition for the ideal I. This requi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mputation of a lexicographic Groebner basis (we use the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version algorith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(1..5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fglm(r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=triangMH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L);                 // number of triangula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[1];                    //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floating point approximations for the solutions (with 30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triang_solve(L,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rlist);             // number of different non-ze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st[1];                // the firs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we could have applied directly the sol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=solve(i,30,1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[1]; SOL[1][2];    // first solution and its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size(SOL)];          // solutions of highest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, we could remove the multiplicities first,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=std(radical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k);                 // number of different complex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=solve(k,30,"nodisplay");  // compute all solutions with mu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SOL);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We could also use a resultant-based method to comput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solutions of i (this requires that the system is quadratic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number of eqns = number of va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 T2=ures_solve(i,0,30);  // us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tring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ize(SOL);                  // number of differen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OL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G codes, , Solving systems of polynomial equation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brnoeth.lib} provides an implementation of the Brill-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olving the Riemann-Roch problem and applications to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des. The procedures can be applied to plane (singular)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ver a prime field of positiv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brnoeth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2,(x,y),lp;            // characterist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3y+y3+x;              // the Klein qu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LEIN=Adj_div(f);        // compute the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NSplaces(1..3,KLEIN);   // computes places up to degr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=extcurve(3,KLEIN);      // construct Klein quartic over F_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[3];                     // display places (degre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define a divisor G of degree 14=6*1+4*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G=6,0,0,4,0,0,0,0,0,0,0;   // 6 * place #1 + 4 * pla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ompute an evaluation code which evaluates at all ration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utside the support of G (place #4 is not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D=2..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D, the number i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POINTS[1];        // the place in the support of G (not in supp(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KLEIN[1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=AGcode_L(G,D,KLEIN); // generator matrix for the evaluation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can also compute a generator matrix for the residual A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O=AGcode_Omega(G,D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ation for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eed a divisor of degree at least 6 whose support is disj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pport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F=6;                   // F = 6*poi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F, the i-th entry refers to the i-th element of the lis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ng KLEIN[1]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K=prepSV(G,D,F,KLE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[size(K)][1];                // error-correct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ncoding and 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ord[1][11];           // a word of length 11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= 1,1,1,1,1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=word*CO;                // the code word (length: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sturb[1][2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0]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[1,12]=1+a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y+disturb;                  // disturb the code word (3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yy=decodeSV(y,K);         //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y;                         // displa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rther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of the @sc{Singular} manual contains further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ng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ow they arise in innocent small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first order deformations and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=p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=p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Ext groups, derived from the Hom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local and global pola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various ways to compute the depth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yclic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reate and compute with this standard benchmark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variants of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invariant rings for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 the normalization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assification of hyper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termine type and normal form of a hypersurfac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zation with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ssi for distributed and paralle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st the names of the items ar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online help system. So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T1 and T2} the example about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deformations and obstruc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