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79055458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42879111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9103112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1726257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