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7810394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337107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3443219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3676915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