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ARTICLE STANDARD DOCUMENT STYLE -- Released 14 Jan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92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Standard Document Style `article' &lt;14 Jan 92&gt;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A FOREIGN LANGUAG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style is for documents prepared in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repare a version for another language, various English wor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replaced.  All the English words that required replac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icated below, where we give the name of the command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ds appear, and which must be redefined, with the actu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tname{P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ableof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entsname{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stoffig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figurename{List of 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stof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tablename{List of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hebibliograph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name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he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dexname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gurename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name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strac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name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HOOSING THE TYP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type size option is handled by reading a different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iz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10pt : ART10, 11pt : ART11, 12pt : ART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mplemented by \def'ing \@ptsize to last digit of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ptsize{0}               % Default is ART10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1pt}{\def\@ptsize{1}} % 11pt option reads in ART11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2pt}{\def\@ptsize{2}} % 12pt option reads in ART12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Two-side or one-sid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twosidefalse               %  Default is one-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twoside{\@twosidetrue  %  Defines twosi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mparswitchtrue}   %    Marginpars go on outsid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raf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verfullrule = 0pt             % Default is not to mark over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 h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draft{\overfullrule 5\p@} % Causes overfull hboxe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Mi 91/03/30: made titlepag.sty a file and titlepage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Mi 91/03/30: made twocolum.sty a file and twocolumn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mS 92/01/10: moved actual reading of titlepag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to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titlepage \@titlepag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titlepage{\@titlepagetr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mS 91/10/15: moved actual reading of twocolum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to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ds@twocolumn{\@@input twocolum.sty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twocolumn{\@twocolumntr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@options command causes the execution of every command \ds@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is defined and for which the user typed the FOO option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umentstyle command.  For every option BAR he type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s@BAR is not defined, the file BAR.sty will be rea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sent (main) .STY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art1\@ptsize.sty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umeration is done with four counters: enumi, enumii, enum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nd enumiv, where enumN controls the numbering of the Nt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umeration.  The label is generated by the commands \labelen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... \labelenumiv.  The expansion of \p@enumN\theenumN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output of a 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6 Mar 88 -- changed defs of \labelenum... to use \theenu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enumi{\theenumi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numi{\arabic{enum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enumii{(\theenumi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numii{\alph{enum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@enumii{\theenu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enumiii{\theenumiii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numiii{\roman{enumi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@enumiii{\theenumi(\theenumii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enumiv{\theenumiv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numiv{\Alph{enumiv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@enumiv{\p@enumiii\theenumii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emization is controlled by four commands: \labelitemi, \labelitem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itemiii, and \labelitemiv, which define the lab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ous itemiz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{$\m@th\bullet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i{\bf 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ii{$\m@th\ast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v{$\m@th\cdot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verse environment is defined by making cleve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ist environment's parameters.  The user types \\ to end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is is implemented by \let'in \\ equal \@center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e{\let\\=\@center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{}{\itemsep\z@ \itemindent -1.5em\listparindent \item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margin\leftmargin\advance\leftmargin 1.5em}\item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verse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Fill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ndent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uotation{\list{}{\listparindent 1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indent\list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ightmargin\leftmargin \parsep \z@ plus\p@}\item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quotation=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QUOTE -- same as quotation except no paragraph ind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uote{\list{}{\rightmargin\leftmargin}\item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quote=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o change the formatting of the label, you must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scription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descriptionlabel#1{\hspace\labelsep \bf 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scription{\list{}{\labelwidth\z@ \itemindent-\lef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let\makelabel\descriptionlabe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description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newdimen\description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scriptionmargin=3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OTHER ENVIRONMENT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begintheorem ... \@endtheorem are the commands exec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ginning and end of a (user-defined) theorem-lik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cept \@opargbegintheorem is executed when an optional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n.  Cf. LATEX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begintheorem#1#2{\it \tri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item[\hskip \labelsep{\bf #1\ #2}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opargbegintheorem#1#2#3{\it \tri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item[\hskip \labelsep{\bf #1\ #2\ (#3)}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endtheorem{\endtriv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QUATION and EQN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unter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efault is for left-hand side of equations to be flush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o make them flushright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et\@eqnsel = 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quation{\arabic{equa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jot = 3\p@      % Extra space added between lines of an eqn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 \@eqnnum defines how equation numbers are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eqnnum{(\theequati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n the normal environments, the titlepage environment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ut start and end a page, and inhibit page numbers.  It also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page numb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itlepage{\@restonecolfalse\if@twocolumn\@restonecoltrue\on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 \newpage \fi \thispagestyle{empty}\c@page\z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itlepage{\if@restonecol\twocolumn \else \newpage 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RRAY AND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raycolsep 5pt     % Half the space between columns in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colsep 6pt       % Half the space between columns in a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rayrulewidth .4pt % Width of rules in array and tabula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ublerulesep 2pt   % Space between adjacent rules in array or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bingsep \labelsep   % Space used by the \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  (See LaTeX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INI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minipagerestore is called upon entry to a minipage enviro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et up things that are to be handled differently inside a mini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vironment. In the current styles, it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skip\@mpfootins : plays same role for footnotes in a minip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\skip\footins does for ordinary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\@mpfootins = \skip\foo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RAM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oxsep = 3pt    % Space left between box and text by \f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 \frame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oxrule = .4pt  % Width of rules in box made by \fbox and \frame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SECTION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COU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unter{NEWCTR}[OLDCTR] : Defines NEWCTR to be a count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reset to zero when counter OLDCT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ste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Counter OLDCTR must already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p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subsection}[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subsubsection}[sub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paragraph}[subsub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 {subparagraph}[paragrap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any counter CTR, \theCTR is a macro that defines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of counter CTR.  It is defined in term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rabic{COUNTER} : The value of COUNTER printed as an arabic num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roman{COUNTER}  : Its value printed as a lower-case roman numb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Roman{COUNTER}  : Its value printed as an upper-case roman numb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lph{COUNTER}   : Value of COUNTER printed as a lower-case 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1 = a, 2 = b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lph{COUNTER}   : Value of COUNTER printed as an upper-case 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1 = A, 2 = B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part          {\Roman{part}} % Roman numeral par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ection       {\arabic{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section    {\thesection.\arabic{sub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subsection {\thesubsection .\arabic{subsub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paragraph     {\thesubsubsection.\arabic{paragrap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ubparagraph  {\theparagraph.\arabic{subparagrap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secdef{UNSTARCMDS}{STARCMDS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defining a sectionioning command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@startsection, you can use \secdef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part { ... \secdef \CMDA \CMDB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CMDA  [#1]#2{ ... }     % Command to define \part[...]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CMDB  #1{ ... }         % Command to define \part*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t{\par               % New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dvspace{4ex}           % Adds vertical space abov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afterindentfalse        % Suppresses indent in firs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def\@part\@spart}     % Change to \@afterindenttru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Mi 91/03/30:   extra space remov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part[#1]#2{\ifnum \c@secnumdepth &gt;\m@ne  % IF secnumdepth &gt;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fstepcounter{part}                  %  THEN step par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dcontentsline{toc}{part}{\thepart   %       add to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space{1em}#1}\else                   %  ELSE add unnumb.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contentsline{toc}{part}{#1}\fi       %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parindent \z@ 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linepenalty \@M                      %% RmS added 11 Nov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fnum \c@secnumdepth &gt;\m@ne   % IF secnumdepth &gt;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Large \bf \partname~\thepart%   THEN Print '\partname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r\nobreak                 %          number in \Large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                            %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uge \bf                      % Select \huge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%                            % Prin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rkboth{}{}\par              % Set heading mark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\nobreak                       % TeX penalty to prevent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3ex                      % Space between title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afterheading                  % Routine called after p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                               %     sectio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ading for \part*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@spart#1{{\parindent \z@ \ragged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linepenalty \@M           %% RmS added 11 Nov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huge \bf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\par}                         %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break                        % TeX penalty to prevent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3ex                      % Space between title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afterheading                  % Routine called after p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                                %     sectio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TABLE OF CONTENTS, ETC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\subsection command 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contentsline{subsection}{TITLE}{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on the .toc file, where TITLE contain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 and PAGE is the page number.  If subsections are being numb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TITLE will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numberline{NUM}{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NUM is the number produced by \thesubsection.  Other se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work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\caption command in a 'figure' environmen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ontentsline{figure}{\numberline{NUM}{CAPTION}}{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e .lof file, where NUM is the number produced by \thefig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PTION is the figure caption.  It works similarly for a 't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mmand \contentsline{NAME} expands to \l@NAME.  So,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able of contents, we must define \l@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@subsection, ... ; to specify the list of figures, we mus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@figure; and so on.  Most of these can be def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dottedtocline command, which work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dottedtocline{LEVEL}{INDENT}{NUMWIDTH}{TITLE}{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VEL    : An entry is produced only if LEVEL &lt; or =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'tocdepth' counter.  Note that \section is level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\subsection is level 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DENT   : The indentation from the outer left margin o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of the content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UMWIDTH : The width of a box in which the section number is to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if TITLE includes a \number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ommand uses the following three parameters, which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a \def (so em's can be used to make them depend upon the fo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@pnumwidth : The width of a box in which the page number is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@tocrmarg  : The right margin for multiple line entri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wants \@tocrmarg &gt; or = \@pnum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@dotsep    : Separation between dots, in mu units.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\def'd to a number like 2 or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pnumwidth{1.55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ocrmarg {2.55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otsep{4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cdepth}{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ofcontents{\section*{\content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mkboth{\uppercase{\contentsname}}{\uppercase{\contentsname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starttoc{to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@part#1#2{\addpenalty{\@secpenal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dvspace{2.25em plus\p@}%  % space above pa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tempdima 3em         % width of box holding part number,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arindent \z@ \rightskip \@pnumwidth             %% \numb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arfillskip -\@pnum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large \bf          % set line in \large 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avevmode          % TeX command to enter horizont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\hfil \hbox to\@pnumwidth{\hss #2}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break             % Never break after par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@section#1#2{\addpenalty{\@secpenalty}% good place for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dvspace{1.0em plus\p@}%  % space above to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tempdima 1.5em            % width of box holding s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arindent \z@ \rightskip \@pnum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arfillskip -\@pnum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f                  %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avevmode          % TeX command to enter horizont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leftskip\@tempdima  %% added 5 Feb 88 to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skip -\leftskip            %% 25 Jan 88 change to \numb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\nobreak\hfil \nobreak\hbox to\@pnumwidth{\hss #2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@subsection{\@dottedtocline{2}{1.5em}{2.3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@subsubsection{\@dottedtocline{3}{3.8em}{3.2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@paragraph{\@dottedtocline{4}{7.0em}{4.1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@subparagraph{\@dottedtocline{5}{10em}{5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LIST OF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offigures{\section*{\listfigu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mkboth{\uppercase{\listfigurename}}{\uppercase{\listfigurename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starttoc{lof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@figure{\@dottedtocline{1}{1.5em}{2.3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LIST OF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oftables{\section*{\listtablename\@m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uppercase{\listtablename}}{\uppercase{\listtablename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starttoc{lo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@table\l@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BIBLIOGRAPHY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hebibliography environment execute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newblock{\hskip .11em plus .33em minus .07em}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Defines the `closed' format, where the blocks (major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nformation) of an entry ru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loppy  -- Used because it's rather hard to do line brea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bibliograph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fcode`\.=1000\relax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Causes a `.' (period) not toproduce an end-of-sentenc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RmS 91/10/27 [ .. ] replaced by \@biblabel{ 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mS 91/11/13: Changed counter enumi to enumiv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as it says in the comment in lat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mS 92/01/14: Set \p@enumiv to {} and \theenumiv to \arabic{enum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to get correct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bibliography#1{\section*{\refname\@m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uppercase{\refname}}{\uppercase{\refname}}}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@biblabel{\arabic{enumiv}}}{\settowidth\labelwidth{\@biblabel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ftmargin\labe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leftmargin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counter{enumi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p@enumiv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heenumiv{\arabic{enumiv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ewblock{\hskip .11em plus.33em minus.07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loppy\clubpenalty4000\widowpenalty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fcode`\.=1000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91/08/26 FMI &amp; RmS: introduced warning instead o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hebibliography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noitemerr{\@warning{Empty `thebibliography' environmen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biblabel#1{[#1]\hfill}  % Produces the label for a \bibitem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cite#1{[#1]}            % Produces the output of the 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 THE INDEX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HEINDEX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s double column format, with each paragraph a separat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user commands \item, \subitem and \subsubitem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 the entries, and \indexspace adds an extra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's the right size to put above the first entry with a new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restone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index{\@restonecoltrue\if@twocolumn\@restonecolfals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rule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 35\p@\twocolumn[\section*{\indexname}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mkboth{\uppercase{\indexname}}{\uppercase{\indexnam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ispagestyle{plain}\parinden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skip\z@ plus.3\p@\relax\let\item\@idx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idxitem{\par\hangindent 40\p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item{\par\hangindent 40\p@ \hspace*{20\p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item{\par\hangindent 40\p@ \hspace*{30\p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theindex{\if@restonecol\onecolumn\else\clearpage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indexspace{\par \vskip 10\p@ plus5\p@ minus3\p@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FOOTNOTE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otnoterule is a macro to draw the rule separating the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the text.  It should take zero vertical space, so it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gative skip to compensate for any positive space taken by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See PLAIN.TE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rule{\kern-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rule width .4\column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rn 2.6\p@}                 % The \hrule has default height of .4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unter{footn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numbering style (arabic, alph, etc.) for ordinary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defined by the macro \thefoot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@makefntext{NOTE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Must produce the actual footnote, using \@thefnmark as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of the footnote and NOTE as the text.  It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effectively inside a \parbox of width \columnwidth (i.e.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hsize =\columnwid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he following macro indents all lines of the footnote by 10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and indents the first line of a new paragraph by 1e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change these dimensions, just substitute the desired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'10pt' [in both places] or '1em'.  The mark is flush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against the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long\def\@makefntext#1{\@setpar{\@@par\@tempdima 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\advance\@tempdima-10pt\parshape \@ne 10pt \@tempdima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\parindent 1em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\hbox to \z@{\hss$\m@th^{\@thefnmark}$}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A simpler macro is used, in which the footnot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set like an ordinary text paragraph, with no indenta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on the first line of a paragraph, and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footnote.  Thus, all the macro must do is set \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 the appropriate value for succeeding paragraphs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proper indentation befor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makefntext#1{\parindent 1em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hbox to1.8em{\hss$\m@th^{\@thefnmark}$}#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fnmark : A macro to generate the footnote marker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in the text.  Default defini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FIGURES AND TABLE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oat placement parameters.  See LaTeX manual for thei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pnumbe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pfraction{.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bottomnumbe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ttomfraction{.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talnumbe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extfraction{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oatpagefraction{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dbltopnumbe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bltopfraction{.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blfloatpagefraction{.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caption{NUMBER}{TEXT} : Macro to make a figure or table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NUMBER : Figure or table number--e.g., 'Figure 3.2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TEXT   : The captio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Macro should be called inside a \parbox of right widt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normal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d 25 Jun 86 to fix according to Howard Tric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ead of \unhbox\@tempboxa\par we do #1: #2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makecaption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10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box\@tempboxa\hbox{#1: 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wd\@tempboxa &gt;\hsize   % IF longer than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: #2\par                 %   THEN set as ordinary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                        %   ELSE 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hbox to\hsize{\hfil\box\@tempboxa\hfi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o define a float of type TYPE (e.g., TYPE = figure),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must defin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ps@TYPE   : The default placement specifier for floa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type@TYPE : The type number for floats of type TYPE.  Each TYP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associated a unique positive TYPE NUMBER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power of two.  E.g., figures might have type numbe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tables type number 2, programs type number 4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xt@TYPE   : The file extension indicating the fil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contents list for float type TYPE is sto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example, \ext@figure = 'lof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num@TYPE  : A macro to generate the figure number for a ca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For example, \fnum@TYPE == Figure \the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actual float-making environment commands--e.g.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igure and \endfigure--are defined in terms of the macros \@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nd \end@float, which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loat{TYPE}[PLACEMENT] : Macro to begin a float environme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ingle-column float of type TYPE with PLACEMENT as th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pecifier. The default value of PLACEMENT is defined by \fps@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e environment is ended by \end@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E.g., \figure == \@float{figure}, \endfigure == \end@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figure{\@arabic\c@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ps@figure{t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type@figure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t@figure{l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figure{\figurename~\the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gure{\@float{figu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figure\end@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figure*}{\@dblfloat{figu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endfigure*}{\end@dbl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table{\@arabic\c@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ps@table{t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type@table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t@table{l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num@table{\tablename~\the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{\@float{ta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table\end@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table*}{\@dblfloat{ta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endtable*}{\end@dbl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TITLE AND ABSTRACT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redefine \@makefnmark so footnote marks take zero spac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makes centering look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thefootnote == \fnsymbol{footnote} %to number by *, dagg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if @twocolumn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hen  \twocolumn[\@make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else \@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thispage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@thanks   % \thanks defines \@thanks to have \footnotetex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% for producing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title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hefootnote{\fnsymbol{footno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makefnmark{\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\z@{$\m@th^{\@thefnmark}$\hs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@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wocolumn[\@maketitle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global\@topnum\z@   % Prevents figures from going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maketitle \fi\thispagestyle{plain}\@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counter{footnote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maketitl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@maketitl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@thanks{}\gdef\@author{}\gdef\@title{}\let\thanks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title{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skip 2em                 % Vertical space abov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cen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LARGE \@title \par}%    % Title set in \LAR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 1.5em              % Vertical space after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large                   % each author set in \large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eskip .5em           % tabula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{tabular}[t]{c}\@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{tabular}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 1em                % Vertical space after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large \@date}%          % Date set in \lar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{cen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skip 1.5em}              % Vertical space af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bstract{\if@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\abstract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\abstractname\vspace{-.5em}\vspace{\z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abstract{\if@twocolumn\else\endquotation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PAGE STYLE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age style 'foo' is defined by defining the command \ps@fo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should make only local definitions.  There should be no s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s in the definition, since they could lead to mysteriou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ps@... command defines the macros \@oddhead, \@oddf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evenhead, and \@evenfoot to define the running h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eet---e.g., \@oddhead is the macro to produc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ading box for odd-numbered pages.  It is called inside an \hbo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dth \text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make headings determined by the sectioning commands, the pag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s the commands \sectionmark, ...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mark{TEXT} is called by \section to set a mark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...mark commands and the \...head macros are def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lp of the following macros.  (All the \...mark command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ized to no-op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K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 extends TeX's \mark facility by producing two kinds of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'left' and a 'right' mark, us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markboth{LEFT}{RIGHT} : Adds both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markright{RIGHT}      : Adds a 'right'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leftmark  : Used in the \@oddhead, \@oddfoot, \@even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evenfoot macro, gets the current 'left' 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Works like TeX's \botmar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rightmark : Used in the \@oddhead, \@oddfoot, \@even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evenfoot macro, gets the current 'right' 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Works like TeX's \firstmar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rking commands work reasonably well for right marks '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' left marks--e.g., the left mark is changed by a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and the right mark is changed by a \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ever, it does produce somewhat anomalous results if two \bothmar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ccur on the sam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like \tableofcontents that should set the marks in s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s use a \@mkboth command, which is \let by the pagesty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\ps@...) to \markboth for setting the heading or \@gobbletwo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rk{{}{}}   % Initializes TeX's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ps@empty and \ps@plain defined in LATEX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of 'headings' pag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Note the use of ##1 for parameter of \def\sectionmark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ps@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91/03/26 FMi: Added extra set of braces arround |\sl| in |\@oddhead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support NFSS (|\sl| is a shape |\rm| a family). Als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necessary |\hbox{}|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@twoside         % If two-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ps@headings{\let\@mkboth\mar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oddfoot{}\def\@evenfoot{}%       No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evenhead{\rm \thepage\hfil \sl \leftmark}%        Left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oddhead{{\sl \rightmark}\hfil \rm\thepage}% Right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ectionmark##1{\markboth {\uppercase{\ifnum \c@secnumdepth 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esection\hskip 1em\relax \fi ##1}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ubsectionmark##1{\markright {\ifnum \c@secnumdepth &gt;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hesubsection\hskip 1em\relax \fi #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              % If one-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ps@headings{\let\@mkboth\mar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oddfoot{}\def\@evenfoot{}%     No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oddhead{{\sl \rightmark}\hfil \rm\thepage}%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ectionmark##1{\markright {\uppercase{\ifnum \c@secnumdepth 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esection\hskip 1em\relax \fi ##1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of 'myheadings' pag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myheadings{\let\@mkboth\@gobbl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oddhead{{\sl\rightmark}\hfil \rm\the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oddfoot{}\def\@evenhead{\rm \thepage\hfil\sl\left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evenfoot{}\def\sectionmark##1{}\def\subsectionmark##1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MISCELLANEOU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day{\ifcase\month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\or February\or March\or April\or May\or June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y\or August\or September\or October\or November\or December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ace\number\day, \number\ye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INITIALIZATION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initi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s@plain                   % 'plain' pag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arabic}      % Arabic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side\else\raggedbottom\fi % Ragged bottom unless twosi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@input twocolum.sty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necolumn                 % Single-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@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@input titlepag.sty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