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00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3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37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6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10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61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07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3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60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05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8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8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93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189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087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257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