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90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1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05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079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197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90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359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699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410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462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4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93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48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