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468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445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403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971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548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52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173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770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319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420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100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11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275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024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944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