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90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15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147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129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017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051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044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1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093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00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89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03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88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867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998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