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80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84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131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8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6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48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13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13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3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6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2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80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03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32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787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14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7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