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3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36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01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32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265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74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07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89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9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79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75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6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12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