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947223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445839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239092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4603555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012737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291883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6635075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3793373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225658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988299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799411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938324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159088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47073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299545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614104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074553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084427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357132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058726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107887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791078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8943526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222541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588055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678926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465173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2768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590516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508784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614143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865901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543822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24066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984893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693185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146664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956058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30765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