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cmake Adding source files 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uses CMake which is a family of tools designed to build, test, and package software. CMake is used to control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using simple platform- and compiler-independent configuration files. CMake generates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and workspaces that can be used in the compiler environment of your choice. For more inform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www.cmake.org/"&gt;official CMake web 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cmake_addsrc How to add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name, add, or delete source file(s) in the SimGrid distribution, you hav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SIMGRID_INSTALL_PATH/tools/cmake/DefinePackages.cmake configuration file. Files are organized in sections, the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you are interested in and modify it. For instance, a new S4U source file will have to be lis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(S4U_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act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a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activity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comm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/s4u/s4u_engine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/s4u/s4u_file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/s4u/s4u_host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mail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4u/s4u_stor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s file always have to be included into the library, you are all set. However, ther inclusion may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mpiling options. For instance, if Boost contexts are not available, you don't want to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simix/ContextBoost.* files but still add them to the source distribution. This is done by adding thos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_DIST li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HAVE_BOOST_CON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SIMIX_SRC   ${SIMIX_SRC}  src/simix/ContextBoost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c/simix/ContextBoost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TRA_DIST  ${EXTRA_DIST} src/simix/ContextBoost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rc/simix/ContextBoost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done, you must run "make distcheck" to ensure that you did not forget to add any file to th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This ensures that everything was commited correctly, so you have to first commit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 distcheck". If you forgot something, you want to "git commit --amend". But never amend a commit that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o public repositories! Do a second commit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cmake_examples How to add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ule is that the content of examples/ must be interesting to the users. It is expected that the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hese examples and start editing it to make it fit their needs. So, it should be self-cont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and should use only the publ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all examples actually work as expected, every example is also used as an integration tes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 inside_tests), but you should still strive to keep the code under examples/ as informative as po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n particular, torture test cases should be placed in teshsuite/, not examples/, so that the users don't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new example, the first thing is to find the right place to add it. The examples/ directory is organ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xamples/java/ for examples using the Java bindings to the MSG API. This directory contains packages (app, asy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, ...) which in turn contain individual examples. If your new example fits in an existing package, add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reate a new packag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msg/ for examples using the MSG API. Here the naming convention is package-example (e.g., app-masterwo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please try to fit to an existing package before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platforms/ only contains platforms descriptions in the XML format (see @ref platfo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4u/ for examples using the emerging S4U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imdag/ for examples using the SimDa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mpi/ or examples using the SMPI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f these directories, there is a CMakeLists.txt file that has to be edited to include the new exampl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examples/msg/CMakeLists.txt starts with a loop over all the (currently) existing tests in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ile and link the source file (which has to be named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source and tesh files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(x app-masterworker app-pingpong app-pmm app-token-ring async-wait async-wai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ync-waitany cloud-capping cloud-masterworker cloud-migration cloud-multicore cloud-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ud-two-tasks dht-chord dht-pastry energy-consumption energy-onoff energy-pstate energy-ptask energy-v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tform-failures io-file io-remote io-storage task-priority process-create process-kill process-mig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-suspend platform-properties maestro-set process-startkilltime synchro-semaphore trace-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e-link-srcdst-user-variables trace-link-user-variables trace-masterworker trace-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-process-migration trace-user-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executable       (${x}     ${x}/${x}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link_libraries(${x}    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target_properties(${x}  PROPERTIES RUNTIME_OUTPUT_DIRECTORY ${CMAKE_CURRENT_BINARY_DIR}/${x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amples_src ${examples_src} ${CMAKE_CURRENT_SOURCE_DIR}/${x}/${x}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tesh_files   ${tesh_files}   ${CMAKE_CURRENT_SOURCE_DIR}/${x}/${x}.t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re complex examples may require more than one source file. If it is the case for your example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executable       (bittorrent app-bittorrent/bittorrent.c app-bittorrent/messages.c app-bittorrent/peer.c app-bittorrent/tracker.c app-bittorrent/connection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link_libraries(bittorrent sim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arget_properties(bittorrent PROPERTIES RUNTIME_OUTPUT_DIRECTORY ${CMAKE_CURRENT_BINARY_DIR}/app-bitto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file bittorrent connection messages peer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examples_src  ${examples_src}  ${CMAKE_CURRENT_SOURCE_DIR}/app-bittorrent/${file}.c  ${CMAKE_CURRENT_SOURCE_DIR}/app-bittorrent/${file}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xample require a deployment file (see @ref deployment for details), name it as the source file adding "_d.x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e name of your example to this for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 (file app-bittorrent app-chainsend app-masterworker app-pingpong async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ync-waitall async-waitany dht-chord dht-kademlia dht-pastry io-remote platform-properties maestro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-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(xml_files    ${xml_files}     ${CMAKE_CURRENT_SOURCE_DIR}/${file}/${file}_d.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example includes extra source, text, XML, or tesh files, add them to the existing lists. Finally,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the testing infrastructure. See @ref inside_tests_add_integr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(x app-bittorrent app-chainsend app-masterworker app-pingpong app-token-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ync-wait async-waitall async-waitany cloud-capping cloud-masterworker cloud-migration cloud-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oud-two-tasks dht-chord dht-kademlia platform-failures io-file io-remote io-storage task-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-kill process-migration process-suspend platform-properties synchro-semaphore process-startkill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TESH_FACTORIES(msg-${x} "thread;ucontext;raw;boost" --setenv bindir=${CMAKE_BINARY_DIR}/examples/msg/${x} --setenv srcdir=${CMAKE_HOME_DIRECTORY}/examples/platforms --cd ${CMAKE_HOME_DIRECTORY}/examples/msg/${x} ${x}.t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ore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ucture of the CMakeLists.txt file may vary from one directory to another, but there are enough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find one that can be adapted to your ow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re done, you must run "make distcheck" to ensure that you did not forget to add any file to th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This ensures that everything was commited correctly, so you have to first commit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ke distcheck". If you forgot something, you want to "git commit --amend". But never amend a commit that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to public repositories, or you'll break the checkouts of your fellow co-workers! Do a second commit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