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7181848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5827501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615865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7388847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