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n the DFLTnn.ZIP filename that you downloaded. Check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see if there is a more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xamples download the Quincy and IMai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application uses the DFWRAP C++ class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1 or 4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1 or 4.x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RIVE macro in the makefile to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mpi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lumn of early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ompresses the help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ixhelp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programs must be run in order for the help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Note that .hlp files from previous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18 and higher. The .txt files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the huffc and fixhelp programs to rebuild the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0. It incorporate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log boxes displayed twice up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ended #define of FA_DIREC in direct.c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with #include as the preprocess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d status bar to display time after screen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tbar incorrectly captured clock with every MOVE message.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s when compiled with BCC 3.1 and user moved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eless dialog boxes did not redisplay properly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ButtonEnabled and CheckBoxEnabl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d LB_SETSELECTION message to accept -1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ved processing of ID_SEARCH, ID_SEARCHNEXT, ID_REPLACE, ID_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PY, ID_PASTE, ID_DELETETEXT, ID_UNDO, and ID_CLEAR to edit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ing applications of these comm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w allow marking blocks, cut, copy, paste, etc. on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SetProt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Window menu listed doc windows that we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anged class identifiers to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learWindow did not work properly for a window with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bar and no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dded the void *wrapper field to the window structu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class wrapper around the D-Flat C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izeable windows with borders now display a small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to indicate that they are siz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DDJ CD-ROM from Miller-Freeman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