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U#U#U#US#S#S#ST#T#T#TO#O#O#OM#M#M#MI#I#I#IZ#Z#Z#ZI#I#I#IN#N#N#NG#G#G#G X#X#X#XC#C#C#CO#O#O#ON#N#N#NQ#Q#Q#Q (#(#(#(M#M#M#Ma#a#a#ad#d#d#de#e#e#e S#S#S#So#o#o#om#m#m#me#e#e#ew#w#w#wh#h#h#ha#a#a#at#t#t#t S#S#S#Si#i#i#im#m#m#mp#p#p#pl#l#l#le#e#e#e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 Sh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vanced players  who  desire  new 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es,   _#x_#c_#o_#n_#q   provides  several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It is possible  to  build  new 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,  and historical period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stomization process in  excru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detail.  The reader is assumed to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_#x_#c_#o_#n_#q and its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X_#c_#o_#n_#q has been designed to facilitate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aps,  scenarios,  and  historical  periods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happen through a single  mechanism,  the  _#m_#a_#p_#f_#i_#l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mes  in several parts, and may also load other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Saved  games  are  very  detailed  mapfiles;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mapfiles are more suitable as scenarios. 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scriptions are mapfiles with most section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les are created either by text editing, by _#x_#c_#o_#n_#q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both. Since they are mostly read by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C's _#s_#c_#a_#n_#f function, the  format  is  rather  ri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may not be omitted, no blank lines are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etween numbers on a line is  OK),  and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ways be recognized.  The one general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description, which is read by a lexical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free-format input.  Other more specific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P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file is a normal ASCII text file.   It  beg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c#c#c#co#o#o#on#n#n#nq#q#q#q _#n [+-][+-][+-][+-][+-][+-] _#d_#e_#s_#c_#r_#i_#p_#t_#i_#o_#n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 is the number of additional mapfiles  to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 to 16 or so in all), each + or - indicat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a particular section, and the  _#d_#e_#s_#c_#r_#i_#p_#t_#i_#o_#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 text  (remainder of the line) describing th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at all reading/writing in the map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 including  the  header words. 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version, period, map, globals, sides, and unit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rder.  Most sections vary in size, and some v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tail of the information they contain.  Mo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flags, which are reserved for futur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may be included by terminating the _#d_#e_#s_#c_#r_#i_#p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  with  a  semicolon (with NO whitespace followin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, the following  text  lines  will  skipp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eriod "." is seen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are the names of the _#n mapfile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.   Each will be loaded into _#x_#c_#o_#n_#q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pfile.  This process is recursive (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).   Any conflicts are resolved by simpl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sents the possibility of catastroph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  if  the designer is not careful to, say, mat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s.  A file with a given name will be  load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 a second attempt will result in a warning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ection is quite simple, since it is  one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version string displayed when _#x_#c_#o_#n_#q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ly only needed for saved games, but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while  _#x_#c_#o_#n_#q versions are changing incompat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ction is loaded, the version is merely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version number, and _#x_#c_#o_#n_#q fails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iod  section  is  a  program  in  a  simple 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 which  when executed fills in the perio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ection includes the world dimensions  and 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also  include  information  about countrie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s section includes any global values, such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turn,  and  also  the  win/lose  condi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ction defines the sides  in  a  game.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is  little  more  than  the  name  of  the sid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ction may also include the area of the  map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side,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nits sections lists a number of uni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gain, detail can range from type, nam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details on it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ctions is  entirely  optional  -  _#x_#c_#o_#n_#q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 its  own replacements for each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 could specify a map and two sides, or a  perio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game, by including the appropriat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o interact somewhat, with dependenc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win/lose conditions in globals,  detailed 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s depend 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and/or non-neutral units depend on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iscuss each part  of  a  map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.   The  version secton has already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.  Since the period defines what may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ections, I shall beg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I_#O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eriods are the most complicated wa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q,  and  can  be difficult to get right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numbers, each of which must be in  bala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other.   At  best,  a mistake will result in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nning strategies are quite simple;  at worst, 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ng  or  core dump.  (_#x_#c_#o_#n_#q will make some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s.)  Although most  historical  peri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the  period sections of mapfiles, on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_#x_#c_#o_#n_#q (usually a version of WW II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familiar).  Compiling other periods (us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2_#c) is straightforward, and there is no problem with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nusual  default  periods for the program, but in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, periods do not take very lo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period sec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e#e#e#er#r#r#ri#i#i#io#o#o#od#d#d#d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e_#x_#t_#e_#n_#s_#i_#o_#n is the currently-unused extens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escription is in  a  postfix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orth or Postscript(tm), but even simpler. 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interpreter for this language, and program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results in a filled-in period descrip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, called _#p_#e_#r_#2_#c; it is used to produce a 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iod definition which is then compiled into _#x_#c_#o_#n_#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of this language are quite  simple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tegers,  strings, and vectors of integers.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have direct representation as tokens, as d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while integer vectors must be constructed u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r one of the  predefined  vector-returning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 are always separated by whitespace, which means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pace may _#n_#e_#v_#e_#r be part of a token (backslash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at some future date).  Thus,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-&gt; [+-]*[0-9][0-9]*[%]* | "[~"]*" | [~"+-0-9]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numbers are digits  optionally 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and  followed by %, while strings are anyth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, and symbols are anything else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space.   A  semicolon  is 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semicolon to the end  of  the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 Numbers  are  limited  to the typical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shorts; -32768 to 32767.  The percent sign %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dability  (since  many numbers are percent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or omission has no effect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merely get pushed on  the  stack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ssumed to be defined words.  The read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in the dictionary  and  executes  the  associa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if  one  is  defined  (otherwise, the symbo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).  Nearly all words take a fixed number of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tack  and  push nothing, although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program is terminated by the word e#e#e#en#n#n#n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ctors are useful for filling  in  large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 They are individual objects, built us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#[#[ and ]#]#]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depends on the word, but typically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r  more  arguments may include two vectors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[#[#[ 1#1#1#1 1#1#1#1 2#2#2#2 8#8#8#8 ]#]#]#]  [#[#[#[ i#i#i#i a#a#a#a b#b#b#b B#B#B#B ]#]#]#]  h#h#h#h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 points for four types of units; 1#1#1#1 for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#i#i#i, 8#8#8#8 for unit type B#B#B#B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below generally follow some extremely regular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.  Most one-argument words define thing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Most two-argument words define attributes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ources,  and  may be thought of one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while three-argument words usually fill in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arrays.  In the two-argument and thre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irst argument (deepest  in  the  stack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 while  second  and  third arguments are indic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re are no words with four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operations allow three  cases  of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 for  vectors  and  scalars:  scala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et), scalar value/vector index (fill),  vecto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dex  (mapping).  Two-dimensional operations off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possible combinations (encoded here with 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and  V  for vector, in the order value,index,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ing only a vector value with either  two  scal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ector  indices (VSS and VVV), since the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ery meaningful.  The six other combinations ar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 set), SVS and SSV (row fill), SVV (array fill), 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SV (row mapping).  All of these combination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xisting periods for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cover all the predefined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language.  Most words correspond to perio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 and thus have an associated default value;  w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mentioned,  the  default is 0#0#0#0.  For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_#b_#o_#o_#l, both 1#1#1#1 and 0#0#0#0 or t#t#t#tr#r#r#ru#u#u#ue#e#e#e  and  f#f#f#fa#a#a#al#l#l#ls#s#s#se#e#e#e  are  valid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haracterized  as _#b_#o_#o_#l may still be a vector of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s).  Arguments of type _#n, _#n%, and _#n._#0_#1%  are  all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some useful words not  specific  to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r#r#r#ru#u#u#u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a#a#a#al#l#l#ls#s#s#se#e#e#ePushes a 1#1#1#1 and a 0#0#0#0 on the stac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[#[#[    Marks the beginning of a vector.  The follo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l evaluate to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#]#]#]    Marks the end of a vector.  All numbers going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[#[#[#[  are  popped  and collected into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ushed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v_#a_#l_#u_#e _#n_#a_#m_#e d#d#d#de#e#e#ef#f#f#f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tring _#n_#a_#m_#e to be a  word  that  p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_#v_#a_#l_#u_#e onto the stack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signing names to vectors, for instance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ities 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r#r#r#ri#i#i#in#n#n#nt#t#t#tPrint the current contents of the stack  on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 surrounded  by  /* */.  Very useful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eriod defini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p#p#p#pe#e#e#er#r#r#ri#i#i#io#o#o#od#d#d#d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ame of the period that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.  Defaults to "#"#"#"u#u#u#un#n#n#ns#s#s#sp#p#p#pe#e#e#ec#c#c#ci#i#i#if#f#f#fi#i#i#ie#e#e#ed#d#d#d"#"#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f#f#f#fo#o#o#on#n#n#nt#t#t#t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ame of the font that will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eeded  if  bitmaps  are  being 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name of the text font. 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bitmap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s#s#s#sc#c#c#ca#a#a#a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fault scale of maps used with this peri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.  Defaults to 1#1#1#10#0#0#00#0#0#0.  (This value is unimportan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compare with the map 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o define new kinds of units, resources, an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 all  add new words that push the number of their un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or terrain type onto the stack.  The numb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;  the first of each type will be numbered 0#0#0#0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iod definition words use these values  as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up array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r _#n_#a_#m_#e _#s_#t_#r_#i_#n_#g u#u#u#u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ype of unit.  The arguments are uni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(a string of length one), full name,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tring.  The unit may thereafter b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its  character (as a one-char symbol) or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ngs will not work if a  blank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characters  (such as plus and minus sig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unit character.   Mixing  terrai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nit characters is also a bad idea, since bo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graphical display.  At present, up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 unit typ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r _#n_#a_#m_#e _#h_#e_#l_#p r#r#r#r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ype of resource, by both name and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upply  a help string for it.  Th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inct from unit characters, otherwise  thi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 u#u#u#ut#t#t#ty#y#y#yp#p#p#p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r _#n_#a_#m_#e _#c_#o_#l_#o_#r t#t#t#t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a  type  of  terrain.   Unlike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rs,  the  terrain character does _#n_#o_#t beco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although the  name  still  does. 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defined  in  the  basic _#x_#c_#o_#n_#q fo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x#x#x#xc#c#c#co#o#o#on#n#n#nq#q#q#q.#.#.#.o#o#o#on#n#n#nx#x#x#x, in the X10 interface), if  the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be  used with an interface that needs it (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e X only, at this  writing).   The  col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approximate ("brown") or exact ("#334455"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interpretation is up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#u#u*#*#*#*   Push a vector of all unit typ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*#*#*#*   Push a vector of all resource typ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*#*#*#*   Push a vector of all terrain typ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o#o#o#ot#t#t#th#h#h#h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the index of a non-unit onto the stack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used  for unit attributes, but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attributes  whose  values  are 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#f#f#fi#i#i#ir#r#r#rs#s#s#st#t#t#t-#-#-#-u#u#u#un#n#n#ni#i#i#it#t#t#t,  f#f#f#fi#i#i#ir#r#r#rs#s#s#st#t#t#t-#-#-#-p#p#p#pr#r#r#ro#o#o#od#d#d#du#u#u#uc#c#c#ct#t#t#t).   Use of this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word that sets unit attributes  is 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use nasty coredu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i#i#i#ic#c#c#co#o#o#on#n#n#n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ame of the icon for the given unit  typ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,  then  the  unit's character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font is being used for unit icons (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be the text font - works but not too attr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n icon overrides any  character  in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 As with the terrain, the exact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d  is  up  to  the  graphics  interface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 the  curses interface ignores both the f#f#f#fo#o#o#on#n#n#nt#t#t#t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 and i#i#i#ic#c#c#co#o#o#on#n#n#n-#-#-#-n#n#n#na#a#a#am#m#m#me#e#e#e words entirely.  In X,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of a file in the usual bitmap format,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by the _#b_#i_#t_#m_#a_#p program.  The actual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 by  appending "#"#"#".#.#.#.b#b#b#b"#"#"#" for X10 bitmaps and "#"#"#".#.#.#.b#b#b#b1#1#1#11#1#1#1"#"#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bitmaps.  The X11 interface will also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_#r_#a_#i_#n d#d#d#de#e#e#ef#f#f#fa#a#a#au#u#u#ul#l#l#lt#t#t#t-#-#-#-t#t#t#te#e#e#er#r#r#rr#r#r#ra#a#a#a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terrain to be substitut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p with incomprehensible terrain characters. 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ally useful, if the set of terrain types is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the standa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haracteristics of a  period  are 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ynthesis  of  maps, sides, and units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not supplied from a mapfile.  Peri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nly with complete scenarios need not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#m#m#mi#i#i#in#n#n#n-#-#-#-a#a#a#al#l#l#l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inimum percentile of terrain  elev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 the  given terrain type. 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ree words following, it is possible  to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  all  the  possible  altitudes and mois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ifferent kinds of terrain.  For instance,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period ranges from sea level (7#7#7#70#0#0#0 d#d#d#de#e#e#es#s#s#se#e#e#e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-#-#-#-a#a#a#al#l#l#lt#t#t#t) to high elevations  (9#9#9#93#3#3#3  d#d#d#de#e#e#es#s#s#se#e#e#er#r#r#rt#t#t#t  m#m#m#ma#a#a#ax#x#x#x-#-#-#-a#a#a#al#l#l#lt#t#t#t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in  the  lowest percentiles of moisture (0#0#0#0 d#d#d#de#e#e#es#s#s#se#e#e#e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-#-#-#-w#w#w#we#e#e#et#t#t#t, 2#2#2#20#0#0#0 d#d#d#de#e#e#es#s#s#se#e#e#er#r#r#rt#t#t#t m#m#m#ma#a#a#ax#x#x#x-#-#-#-w#w#w#we#e#e#et#t#t#t).  It is important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iles  be  assigned  to some terrain ty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generator will  complain;  when  designing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 it is helpful to make a graph with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percentiles 0-100 on one axis and moisture pe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#m#m#ma#a#a#ax#x#x#x-#-#-#-a#a#a#al#l#l#l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#m#m#mi#i#i#in#n#n#n-#-#-#-a#a#a#al#l#l#lt#t#t#t, but set the  maximum  altitude  pe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.  Defaults to 1#1#1#10#0#0#0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#m#m#mi#i#i#in#n#n#n-#-#-#-w#w#w#w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m#m#m#ma#a#a#ax#x#x#x-#-#-#-w#w#w#w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inimum and maximum percentiles of world  m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levels  that  result  in  the given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s should range in  the  low  percentiles  (0-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ain  forests  should  be  high  (90-100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efaults to 0#0#0#0, while the maximum is 1#1#1#10#0#0#0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a#a#a#al#l#l#lt#t#t#t-#-#-#-r#r#r#ro#o#o#ou#u#u#ug#g#g#gh#h#h#h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rather mysterious number that controls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map   tends   toward   large   continents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pelagos of small islands.  It must range between 0#0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#1#1#10#0#0#00#0#0#0.  Altitude roughness of 0#0#0#0 will result 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large continent, while 1#1#1#10#0#0#00#0#0#0 produces doze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 random  islands,  and drastic altitud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hex to the next.  Defaults to 8#8#8#8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w#w#w#we#e#e#et#t#t#t-#-#-#-r#r#r#ro#o#o#ou#u#u#ug#g#g#gh#h#h#h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moisture roughness", which  is  like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ness,  but affects the distribution of wet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Defaults to 7#7#7#7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_#r_#a_#i_#n e#e#e#ed#d#d#dg#g#g#ge#e#e#e-#-#-#-t#t#t#te#e#e#er#r#r#rr#r#r#ra#a#a#a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terrain to fill in on the north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 edges of a map.  Best user-friendlin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ype that is scarce elsewhere, so the ed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istaken for norm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a_#n_#c_#e c#c#c#co#o#o#ou#u#u#un#n#n#nt#t#t#tr#r#r#ry#y#y#y-#-#-#-s#s#s#si#i#i#iz#z#z#z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adius of a randomly-placed country, in 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untry  is  always  hexagonal  in  sha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hex is not counted in the  radius.   Th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sufficient  to  accommodate all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without crowding them.  For radius 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hexes  is 3/4*(2r+1)**2.  Keep in mind tha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duce the number of available hexes even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e  type of unit can occupy another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be placed in the same hex.  Defaults to 3#3#3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a_#n_#c_#e c#c#c#co#o#o#ou#u#u#un#n#n#nt#t#t#tr#r#r#ry#y#y#y-#-#-#-m#m#m#mi#i#i#in#n#n#n-#-#-#-d#d#d#di#i#i#is#s#s#st#t#t#ta#a#a#a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a_#n_#c_#e c#c#c#co#o#o#ou#u#u#un#n#n#nt#t#t#tr#r#r#ry#y#y#y-#-#-#-m#m#m#ma#a#a#ax#x#x#x-#-#-#-d#d#d#di#i#i#is#s#s#st#t#t#ta#a#a#a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 minimum  and  maximum  distances  of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 from  each  other, in hexes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ricky to set properly.  If too small, 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 will mostly overlap; if too large, the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mall maps will  fail;  if  too  clos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 placements  can also fail.  Default to 7#7#7#7 and 6#6#6#60#0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 f#f#f#fi#i#i#ir#r#r#rs#s#s#st#t#t#t-#-#-#-u#u#u#u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unit that player will  be  start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 Setting  this to n#n#n#no#o#o#ot#t#t#th#h#h#hi#i#i#in#n#n#ng#g#g#g has the effect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nit in the country to the player at the  ou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will  not  be set automaticall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for novices, who  tend  to  find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of units confusing at the outset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h#h#h#hi#i#i#in#n#n#ng#g#g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 f#f#f#fi#i#i#ir#r#r#rs#s#s#st#t#t#t-#-#-#-p#p#p#pr#r#r#ro#o#o#od#d#d#du#u#u#u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unit that will be  buil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 A  "cheap"  (quick  to  build) typ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,  although  interesting  situations  coul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 say, the automatic production of one atom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utset (note that all sides start out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).  Defaults to n#n#n#no#o#o#ot#t#t#th#h#h#hi#i#i#in#n#n#ng#g#g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i#i#i#in#n#n#n-#-#-#-c#c#c#co#o#o#ou#u#u#un#n#n#nt#t#t#t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umber of units of the given type i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 These units are randomly scattered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s towards the middle of the country, and su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 limitations  via  the  f#f#f#fa#a#a#av#v#v#vo#o#o#or#r#r#re#e#e#ed#d#d#d 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d#d#d#de#e#e#en#n#n#ns#s#s#s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tal number of units appearing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,  at  the  rate of one per ten thousand he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units appearing in countries  is 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so  that the final density of units i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f the  number  of  players.   If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zero, then at least one unit will appea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map is very small (i.e. the calc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rounds  up  not  down).  Units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to meet the quota set  by  i#i#i#in#n#n#n-#-#-#-c#c#c#co#o#o#ou#u#u#un#n#n#nt#t#t#tr#r#r#ry#y#y#y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n#n#n#na#a#a#am#m#m#m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type of unit to get a random name during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.   The names are usually the names of tow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should  be  used  judiciously  (A 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"Wankers Corner" is only briefly amusing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 also be set to 2#2#2#2, in which case the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displayed by itself, without side name 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 u#u#u#u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tring _#n_#a_#m_#e to be a plausible name for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 assignment to an initial named unit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with any previously defined, including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y  ones  in the compiled-in period.  Thi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unlike any other period word except for s#s#s#sn#n#n#na#a#a#am#m#m#me#e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tended to ensure that each period nee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l#l#l#le#e#e#ea#a#a#ar#r#r#r-#-#-#-u#u#u#un#n#n#ni#i#i#it#t#t#t-#-#-#-n#n#n#na#a#a#am#m#m#m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list of unit names.  This is  appropriat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iled-in  list  is  completely  wro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_#u_#n_#i_#t f#f#f#fa#a#a#av#v#v#vo#o#o#or#r#r#r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robability of the unit being on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rain at the outset.  The default of 0#0#0#0 is an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e prohibition against placing the unit on tha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rain, thus every period mus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 value for some terrain type and  som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type.   (Note  that this does not preclude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ith no favored terrain, but it mu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some  other unit already placed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seful way to force one initial unit to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tricky to use properly, and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.   The  problem  is a widely differing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s for initial units may be too  constrai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with  the typical random map.  For instanc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small countries will include both ice and open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deserts  and  forests  and swamps.  Fail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mbinations will result in  games  exit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initializing, thus frustrating erstwhi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iod.  Best results will be had if the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s  are  the same for all initial types of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rrain types are common on random  maps. 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 the most-favored, or the lowest-numbe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equally-favored terrains should be  plentifu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; this is to get around a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k#k#k#kn#n#n#no#o#o#ow#w#w#wn#n#n#n-#-#-#-r#r#r#ra#a#a#ad#d#d#di#i#i#i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rea of the world known about, in  tho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world is not already known.  _#n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, and represents  a  radius  which  will 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each of the star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a#a#a#al#l#l#lr#r#r#re#e#e#ea#a#a#ad#d#d#dy#y#y#y-#-#-#-s#s#s#se#e#e#e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ype of unit that is or  is  not  se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et.   This  should  usually  be true of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, independently of their a#a#a#al#l#l#lw#w#w#wa#a#a#ay#y#y#ys#s#s#s-#-#-#-s#s#s#se#e#e#ee#e#e#en#n#n#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r_#e_#s_#o_#u_#r_#c_#e _#u_#n_#i_#t s#s#s#st#t#t#to#o#o#oc#c#c#ck#k#k#kp#p#p#p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of capacity for the  given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unit will start out with.  Defaults to 1#1#1#10#0#0#0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 s#s#s#s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e string _#n_#a_#m_#e to be a plausible name for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  assignment  to  a side.  The nam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 already defined,  including  o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-i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l#l#l#le#e#e#ea#a#a#ar#r#r#r-#-#-#-s#s#s#si#i#i#id#d#d#de#e#e#e-#-#-#-n#n#n#na#a#a#am#m#m#m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list of side names.  This is  appropriat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iled-in  list  is  completely  wro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but if used, you must supply at least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names as there are possible sides (7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i#i#i#in#n#n#nh#h#h#ha#a#a#ab#b#b#bi#i#i#it#t#t#ta#a#a#a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umber of inhabitants in each hex of a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given  type of terrain.  The number 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, and at present  is  only  treated  as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i#i#i#in#n#n#nd#d#d#de#e#e#ep#p#p#pe#e#e#en#n#n#nd#d#d#d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independence" of the inhabitants in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errain; how they react to enemy unit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trition, supply, etc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n a turn is devoted to spy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 of  all  or  part  of  a side's unit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ly-selected side.  It is  controlled  b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s#s#s#sp#p#p#py#y#y#y-#-#-#-c#c#c#ch#h#h#ha#a#a#a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chance of spying occurring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  If the chance is low, then the playe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ing will get a message, otherwise the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ilently  updated.   The player spied up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  Defaults to 1#1#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s#s#s#sp#p#p#py#y#y#y-#-#-#-q#q#q#qu#u#u#ua#a#a#a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of enemy units  that  will 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ying is successful.  Defaults to 5#5#5#50#0#0#0 (i.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bout half of the side's units will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phase  in  a  turn  determines  any  revol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s, attrition, and disasters.  Since these are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)  rare  events,  the  probabilities  are  set  in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  percent  increments.   Revolts  happen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rrender happens only  if  enemy  units  are 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is the loss of single hit points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unit, while disaster is the  complete 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unit (both of these depend on ter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 100  units  in  play,  the  low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 chance  of  1  for  a  value  still  results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at sort of disaster every 100 turns or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require a "light t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u_#n_#i_#t r#r#r#re#e#e#ev#v#v#vo#o#o#ol#l#l#l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for the unit  to  revolt  spon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 in  that turn.  This chance is reduced b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 and mayb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u_#n_#i_#t s#s#s#su#u#u#ur#r#r#rr#r#r#re#e#e#en#n#n#n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 for  surrender  to  som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unit.  Each enemy unit present adds to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u_#n_#i_#t s#s#s#si#i#i#ie#e#e#e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dditional chance for surrender when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urrounded by enemy units. 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asic surrend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t_#e_#r_#r_#a_#i_#n _#u_#n_#i_#t a#a#a#at#t#t#tt#t#t#tr#r#r#ri#i#i#i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a unit  losing  a  single  hi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given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a#a#a#at#t#t#tt#t#t#tr#r#r#ri#i#i#it#t#t#ti#i#i#io#o#o#on#n#n#n-#-#-#-d#d#d#da#a#a#am#m#m#m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hit  points  lost  when  attrition 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o  1#1#1#1.   Note that repair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, and 1 hp of attrition damage might  be  repa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and appear not to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a#a#a#at#t#t#tt#t#t#tr#r#r#ri#i#i#it#t#t#ti#i#i#io#o#o#on#n#n#n-#-#-#-m#m#m#me#e#e#es#s#s#ss#s#s#s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what  to  say  when  unit  is  hit  by  at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o "#"#"#"s#s#s#su#u#u#uf#f#f#ff#f#f#fe#e#e#er#r#r#rs#s#s#s a#a#a#at#t#t#tt#t#t#tr#r#r#ri#i#i#it#t#t#ti#i#i#io#o#o#on#n#n#n"#"#"#".  If the string is "#"#"#""#"#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ssage will be suppress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t_#e_#r_#r_#a_#i_#n _#u_#n_#i_#t d#d#d#di#i#i#is#s#s#sa#a#a#as#s#s#st#t#t#t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completely losing the unit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iven  terrain.  Accidents should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 hazardous situations, to go along  with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constraints  -  for instance, carriers in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should  move  more  slowly  and  have 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  rate.  See random movement for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simi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d#d#d#di#i#i#is#s#s#sa#a#a#as#s#s#st#t#t#te#e#e#er#r#r#r-#-#-#-m#m#m#me#e#e#es#s#s#ss#s#s#s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at to say  when  unit  is  lost  in  a 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"#"#"#"h#h#h#ha#a#a#as#s#s#s m#m#m#me#e#e#et#t#t#t w#w#w#wi#i#i#it#t#t#th#h#h#h d#d#d#di#i#i#is#s#s#sa#a#a#as#s#s#st#t#t#te#e#e#er#r#r#r"#"#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hase of a turn handles creation of new  un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 of damaged units.  Units can only be created by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ther kinds of units, limited  both  by  time  and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Also there are startup and re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m#m#m#ma#a#a#ak#k#k#k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ime in turns needed for a unit of type _#u_#n_#i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one  unit  of  type  _#u_#n_#i_#t_#2,  assum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m#m#m#ma#a#a#ak#k#k#k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 type to be a "maker".  Makers alway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explicitly  idled, and may move whil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eriod starts with no movers,  then  it  need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one  maker in the country, who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ype at the beginning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tra time needed to build the first  uni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r was producing something else before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hould be higher for high-tech or large un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 to  represent  tooling or production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r#r#r#re#e#e#es#s#s#se#e#e#ea#a#a#ar#r#r#rc#c#c#c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tra time needed for a side to build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nit  of that type.  This time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time for the  first  unit.   Long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is a good way to keep a unit type out of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t#t#t#to#o#o#o-#-#-#-m#m#m#ma#a#a#ak#k#k#k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tal amount of a resource type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nit.   This  amount  is  amortized  ov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schedule, which means that extra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umed by startup or research times (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and experi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r#r#r#re#e#e#ep#p#p#pa#a#a#ai#i#i#i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ime needed for the unit type  _#u_#n_#i_#t  to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it point of damage to unit type _#u_#n_#i_#t_#2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nits must be able to occupy the other; I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for a unit to repair itself.  Resour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units are also used at the same rate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y phase of a turn handles both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heir distribution via supply lines.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volves a three-dimensional array index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resource type, and terrain type, but suppl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ly by length and resource type.  Suppl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rupted by enemy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p#p#p#pr#r#r#ro#o#o#od#d#d#du#u#u#u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amount of each resource produced b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_#u_#n_#i_#t p#p#p#pr#r#r#ro#o#o#od#d#d#du#u#u#uc#c#c#ct#t#t#ti#i#i#iv#v#v#v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age productivity of a unit on a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.   This is multiplied with the basic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get actual production,  so  productivity  of  0#0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 disables  production  on that terra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tivity of 1#1#1#10#0#0#00#0#0#0  is  yields  the  maximum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p#p#p#pr#r#r#ro#o#o#od#d#d#du#u#u#uc#c#c#c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s#s#s#st#t#t#to#o#o#or#r#r#r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's capacity to carry each sort of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 carried  does  not  affect  uni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value is 0#0#0#0, displays for  that  type  of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mention this resource 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c#c#c#co#o#o#on#n#n#ns#s#s#su#u#u#u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 of resources consumed by the uni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,  even  if  it  doesn't  move or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riding as a passenger.  This  on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play if the unit has used less than its b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ption while moving.  In other words, the total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usage for one unit in one turn is max(#moves *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consume).  If the unit runs  out  of  a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ust consume, it dies due to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i#i#i#in#n#n#n-#-#-#-l#l#l#le#e#e#en#n#n#ng#g#g#g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o#o#o#ou#u#u#ut#t#t#t-#-#-#-l#l#l#le#e#e#en#n#n#ng#g#g#g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used together to determine the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)  of  supply lines between units. 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ource can only be transferred from unit typ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ype B if the distance is less than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-length of  B  and  the  out-length  of  A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in-length for a fighter's fuel might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, while the out-length of fuel from a  city  i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.   If the fighter's out-length is 0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tantly supplied with fuel when within 3 h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ity,  but  will never transfer any fuel 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actually lands there.  An in-  or  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0#0#0#0 means that the two units must be in the same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negative length disables the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Long out-length lines should be used 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since  the  algorithm  uses  the  out-leng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radius of search for units to be re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lines are not affected by terrai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#s#s#su#u#u#ur#r#r#rv#v#v#vi#i#i#iv#v#v#va#a#a#a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a unit type can  survive  on  no 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is made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s#s#s#st#t#t#ta#a#a#ar#r#r#rv#v#v#ve#e#e#e-#-#-#-m#m#m#me#e#e#es#s#s#ss#s#s#s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at to say when unit has no more of some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.  Defaults to "#"#"#"r#r#r#ru#u#u#un#n#n#ns#s#s#s o#o#o#ou#u#u#ut#t#t#t o#o#o#of#f#f#f s#s#s#su#u#u#up#p#p#pp#p#p#pl#l#l#li#i#i#ie#e#e#es#s#s#s a#a#a#an#n#n#nd#d#d#d d#d#d#di#i#i#ie#e#e#es#s#s#s"#"#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hase is the main part of a turn in _#x_#c_#o_#n_#q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part involving interaction with players. 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happens during the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s#s#s#sp#p#p#pe#e#e#e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 maximum  theoretical  speed  of  a  uni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s/turn.   If  the  unit  cannot move on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, it will never be prompted about -  thu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should define at least one type of mov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t_#e_#r_#r_#a_#i_#n _#u_#n_#i_#t m#m#m#mo#o#o#ov#v#v#v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tra moves used up on  each  type  of  terrain.  0#0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no decrease from theoretical max, 2#2#2#2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e into that  type  of  terrain  uses  up  3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1,  and -#-#-#-1#1#1#1 indicates that movemen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errain is not possible.  Defaults to -#-#-#-1#1#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._#0_#1% _#t_#e_#r_#r_#a_#i_#n _#u_#n_#i_#t r#r#r#ra#a#a#an#n#n#nd#d#d#do#o#o#om#m#m#m-#-#-#-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andomness of movement of a unit  on 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.   This  is different from disaster and attr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always fatal, and happens  on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move.  However, collisions with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impassable terrain, due to  random  mov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f#f#f#fr#r#r#re#e#e#ee#e#e#e-#-#-#-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the unit can move even if there is in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   movement  allowance  remaining  in  this 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#t#t#tr#r#r#ru#u#u#ue#e#e#e.  (Most board wargames mak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 don't have enough movement point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requirement for a hex, that's too bad.)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make "double movement phases", if att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al to movement allowance; a unit can only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that it is adjacent to at the start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o#o#o#on#n#n#ne#e#e#e-#-#-#-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the unit can make exactly one  m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ing  (appropriate  for  rockets  and  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)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j#j#j#ju#u#u#um#m#m#mp#p#p#p-#-#-#-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a unit can jump over another  unit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t#t#t#to#o#o#o-#-#-#-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 of resource used by a unit to  mo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 The amount taken is independent of the ter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.  If the unit is out of any movement 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mobilized until it ge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-related  parameters.   Capacity  is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y  number  and volume of occupant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a transport to carry  up  to  8  infantry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 but  no  more  than 4 armor units, then capa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should be 8 and capacity for armor 4,  the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ould be 1, while the transport hold-volu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c#c#c#ca#a#a#ap#p#p#pa#a#a#ac#c#c#c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carrying capability of a  transpo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i_#t for its occupants of type _#u_#n_#i_#t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h#h#h#ho#o#o#ol#l#l#ld#d#d#d-#-#-#-v#v#v#vo#o#o#ol#l#l#lu#u#u#u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olume capacity of a transport.  Volu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quite  arbitrary,  and is used onl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value  of  0#0#0#0  implies  infinite 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v#v#v#vo#o#o#ol#l#l#lu#u#u#u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olume of a unit.  The volume of a un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 than  its  hold-volume, the code will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e#e#e#en#n#n#nt#t#t#te#e#e#er#r#r#r-#-#-#-t#t#t#ti#i#i#i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needed to enter a transpo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easure; extra supplies are not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l#l#l#le#e#e#ea#a#a#av#v#v#ve#e#e#e-#-#-#-t#t#t#ti#i#i#i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needed to leave a transport;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n#n#n#nt#t#t#te#e#e#er#r#r#r-#-#-#-t#t#t#ti#i#i#im#m#m#m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a#a#a#al#l#l#lt#t#t#te#e#e#er#r#r#r-#-#-#-m#m#m#mo#o#o#o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ffect of an occupant on the transport'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atio of the transport's usual speed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1#1#10#0#0#00#0#0#0;  smaller values slow the transport, and 0#0#0#0 pr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rom  moving  entirely.  To simplify the c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one (randomly chosen)  type  of 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is effect.  If a transport has two types of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s each of which alter its  speed  differen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transport  speed will be unpredic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lowdown is multiplied by the number of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s an important part of _#x_#c_#o_#n_#q, and  need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commodate submarines, radar installations, and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n the woods.  The  visibility  of  a  uni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of  viewing are computed separately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nal decision on seeing something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uch differential between two types of units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hird, but that's life.  For units seeing things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 the  chances  are interpolated linear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ditions (adjacent hex) to worst (maximum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a#a#a#al#l#l#ll#l#l#l-#-#-#-s#s#s#se#e#e#e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hen all sides see all of each other's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crecy  unneeded  (as  in a board gam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display proces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#s#s#se#e#e#ee#e#e#e-#-#-#-b#b#b#be#e#e#e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chance of  one  unit  seeing  any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best possible conditions.  Defaults to 1#1#1#10#0#0#0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s#s#s#se#e#e#ee#e#e#e-#-#-#-r#r#r#ra#a#a#a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distance in hexes at which the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ything.  Defaults to 1#1#1#1 (adjacent hex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s#s#s#se#e#e#ee#e#e#e-#-#-#-w#w#w#wo#o#o#or#r#r#r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seeing a unit at the  maximum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1#1#1#10#0#0#0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v#v#v#vi#i#i#is#s#s#s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ic chance of a unit to  be  seen.  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is  more  visible,  in  proportion  to  hp 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1#1#1#10#0#0#0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_#u_#n_#i_#t c#c#c#co#o#o#on#n#n#nc#c#c#ce#e#e#ea#a#a#a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ercent effect of terrain on seeing  the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btracted from the basic chance,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cealment fa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a#a#a#al#l#l#lw#w#w#wa#a#a#ay#y#y#ys#s#s#s-#-#-#-s#s#s#se#e#e#e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e unit to be of a type that  is  always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p-to-date.   This  applies  only  to  uni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hexes have been seen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like  towns,  which  are  unlikely 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part of movement, and has its  own  larg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The  basic plan of combat is for att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to hit each other, then attackers  to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  Success  of  a hit attempt depends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including chances, terrain, and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sor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m#m#m#mu#u#u#ul#l#l#lt#t#t#ti#i#i#i-#-#-#-p#p#p#pa#a#a#a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unit to be treated as  an  aggregate  of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units.  Affects various things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h#h#h#h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number of hit points for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  Defaults to 1#1#1#1, may never be set any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c#c#c#cr#r#r#ri#i#i#ip#p#p#pp#p#p#pl#l#l#l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hit point level below which the  unit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 to  be crippled.  Below this level,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eases, supply production is reduced,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 speed  starts to decrease, and the bridg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h#h#h#h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hance of a single attack by the type _#u_#n_#i_#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ender  _#u_#n_#i_#t_#2, assuming the resourc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  If chance to hit is 0#0#0#0, attacker cannot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t_#e_#r_#r_#a_#i_#n _#u_#n_#i_#t d#d#d#de#e#e#ef#f#f#fe#e#e#en#n#n#n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creased chance of hitting  if  the 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_#u_#n_#i_#t is in that terrain type.  Percentage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ed from bas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n#n#n#ne#e#e#eu#u#u#ut#t#t#tr#r#r#ra#a#a#a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ge in defense for neutral unit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 from chances to hit and capture, but the _#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negative,  which  would  make  it  hard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/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d#d#d#da#a#a#am#m#m#m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it points that the defender _#u_#n_#i_#t_#2 lo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y its attacker _#u_#n_#i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n#n#n#nu#u#u#uk#k#k#ke#e#e#e-#-#-#-h#h#h#h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amage for a hit to qualify as a nuclear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displayed appropriately.  Default value is 5#5#5#5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s#s#s#se#e#e#el#l#l#lf#f#f#f-#-#-#-d#d#d#de#e#e#es#s#s#st#t#t#tr#r#r#ru#u#u#u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at unit self-destructs when it at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some weird messages and hit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c#c#c#co#o#o#ou#u#u#un#n#n#nt#t#t#te#e#e#er#r#r#ra#a#a#at#t#t#tt#t#t#t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ue, combat  is  two-way;  the  initiator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 is also hit by a counterattack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must wait to get  its  revenge. 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u#u#u#u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c#c#c#ca#a#a#an#n#n#n-#-#-#-c#c#c#co#o#o#ou#u#u#un#n#n#nt#t#t#t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#c#c#co#o#o#ou#u#u#un#n#n#nt#t#t#te#e#e#er#r#r#ra#a#a#at#t#t#tt#t#t#ta#a#a#ac#c#c#ck#k#k#k, but applies only to particul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being attacked.  Defaults to t#t#t#tr#r#r#ru#u#u#u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_#2 _#u_#n_#i_#t c#c#c#ca#a#a#ap#p#p#p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of  the  type  _#u_#n_#i_#t  capt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 type  _#u_#n_#i_#t_#2.   This  is  conditional 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r and defender surviving initial  hits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y morale and quality of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_#2 _#u_#n_#i_#t b#b#b#br#r#r#ri#i#i#id#d#d#d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unit type _#u_#n_#i_#t_#2 can be captured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_#u_#n_#i_#t, even across impassa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c#c#c#ch#h#h#ha#a#a#an#n#n#ng#g#g#ge#e#e#es#s#s#s-#-#-#-s#s#s#si#i#i#id#d#d#d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ance that the given unit  will  change  sid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.   This is appropriate for units that ar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ly hardware or otherwise indifferent to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that are captured and do not change sid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s (prisoners are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g#g#g#gu#u#u#u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umber of unit hit points required to 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uard a captured type _#u_#n_#i_#t_#2, whether or not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d unit has changed sides  (at  present,  i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).  The hit point loss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r#r#r#re#e#e#et#t#t#tr#r#r#re#e#e#e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chance that a  unit  will  retrea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be  hit.   This choice depends on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 adjacent  hex  and  on  morale,  qual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h#h#h#hi#i#i#it#t#t#ts#s#s#s-#-#-#-w#w#w#wi#i#i#i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s of each resource used as  amm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r_#e_#s_#o_#u_#r_#c_#e _#u_#n_#i_#t h#h#h#hi#i#i#it#t#t#t-#-#-#-b#b#b#b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s of each resource necessary to  sc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on the unit.  This is correlat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decide if right sort of ammo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_#2 _#u_#n_#i_#t p#p#p#pr#r#r#ro#o#o#ot#t#t#te#e#e#e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vel of protection that _#u_#n_#i_#t offers to  _#u_#n_#i_#t_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  protect  their  occupants by only l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 hits  get  through.   Occupants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ransports  by  reducing the chance of a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hance of a counterattack.  (The defa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#0#0#0 implies terrible carnage if a full transport is h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c#c#c#co#o#o#om#m#m#mb#b#b#ba#a#a#at#t#t#t-#-#-#-t#t#t#ti#i#i#i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tra number of moves used by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 _#u_#n_#i_#t d#d#d#de#e#e#es#s#s#st#t#t#tr#r#r#ro#o#o#oy#y#y#y-#-#-#-m#m#m#me#e#e#es#s#s#ss#s#s#s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at to say when a unit is killed in combat,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verb  for  what the destroying unit h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ictim.  Defaults to "#"#"#"d#d#d#de#e#e#es#s#s#st#t#t#tr#r#r#ro#o#o#oy#y#y#ys#s#s#s"#"#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racteristics are not really classifiab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t#t#t#te#e#e#er#r#r#rr#r#r#ri#i#i#it#t#t#to#o#o#o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erritorial value of a unit.  Primar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players and win/l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m#m#m#ma#a#a#ax#x#x#x-#-#-#-q#q#q#qu#u#u#ua#a#a#a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quality achievable by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v#v#v#ve#e#e#et#t#t#te#e#e#er#r#r#r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ffect of one point of quality on hit and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_#u_#n_#i_#t m#m#m#ma#a#a#ax#x#x#x-#-#-#-m#m#m#mo#o#o#or#r#r#ra#a#a#a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morale to which a unit can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_#u_#n_#i_#t c#c#c#co#o#o#on#n#n#nt#t#t#tr#r#r#ro#o#o#o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ce of a unit obeying its orders.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#1#1#10#0#0#00#0#0#0.  When the unit does not obey orders,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using the machine players'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c#c#c#ca#a#a#an#n#n#n-#-#-#-d#d#d#di#i#i#is#s#s#sb#b#b#b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ther a 'D' disband command can be  used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 of a unit.  It should not be possible to disb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for instance, to eliminate it as a strategi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   Note  that the default of 0#0#0#0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banding comman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% e#e#e#ef#f#f#ff#f#f#fi#i#i#ic#c#c#ci#i#i#ie#e#e#en#n#n#nc#c#c#c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disbanded in a transport can have  the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build them reclaimed - this paramet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that is actual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 _#u_#n_#i_#t n#n#n#ne#e#e#eu#u#u#ut#t#t#tr#r#r#ra#a#a#a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#t#t#tr#r#r#ru#u#u#ue#e#e#e if unit can exist as a neutral.  If  f#f#f#fa#a#a#al#l#l#ls#s#s#se#e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nything that would cause the unit to become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l (revolt, surrender of owner)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it instead.  Defaults to f#f#f#fa#a#a#al#l#l#ls#s#s#s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 h#h#h#ho#o#o#os#s#s#st#t#t#t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vel of hostility exhibited  by  a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a unit from some other side. [N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e#e#e#eg#g#g#gi#i#i#in#n#n#n{#{#{#{n#n#n#no#o#o#ot#t#t#te#e#e#es#s#s#s}#}#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e beginning of the  designer's  no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kicks  in a special reader that absorb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sees the line "e#e#e#en#n#n#nd#d#d#d{#{#{#{n#n#n#no#o#o#ot#t#t#te#e#e#es#s#s#s}#}#}#}".   The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re  saved  as  period  notes  and lis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#"#"p#p#p#pa#a#a#ar#r#r#rm#m#m#ms#s#s#s.#.#.#.x#x#x#xc#c#c#co#o#o#on#n#n#nq#q#q#q"#"#"#".  The notes should rationaliz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uss features of special interes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d#d#d#d  Marks the end of the perio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elementary programming  errors  are 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stack  over/underflow,  and  as many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possible will be checked,  although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for subtle loopholes.  You should think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bout the consequences of each parameter,  being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sensitive to degenerate winning strategi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e units that are too powerful, or that are bui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 that  they  overwhelm  any opposition.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 little "hungry"; not able to ge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units or resources as they would reall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many interesting  possibilities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eriod description language, you should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too complex to be humanly playable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period description can involve over 16,000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ly settable numbers, each with an  expect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100  distinct  values.   It  is clear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any years exploring a single set  of  these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playable and enjoyable games, either pick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to treat in detail, or else do all aspects in a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ied  way.  Aspects could include exploration, log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 operations,  "shoot-em-up",  renditions  of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games  or even some team sports (rugby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 is that the introduc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type  may  have  far-reaching consequences - a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need its interactions with _#a_#l_#l  other 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One  approach  is  to  introduce  a new ty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 of an existing type, then to sh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keep in mind is that the peri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osen for their ability to combine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ather than for obvious usefulness.  For example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 the  production  rate  for  units  i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ing.  But suppose you  want  to  put  a 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that  type  of  unit?   One  way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hat is essential for construction  of  tha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the  builder have an initial supply, but provid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of that resource.  When it  runs  out,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!   Another  trick is to motivate an activity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rerequisite to the basic builtin goal of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layer.   The  age of discovery worked this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that time weren't interested in new lands  per 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anted  exploitable  possessions tha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old to buy armies big enough to defeat thei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iod  language  could  describe this situ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by making gold a resource obtainable 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of neutral mines thinly scattered over the ma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!  Studying the predefined periods should reve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periods usually have a number of  bug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are  rather  limited,  but  then most of th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.  The p#p#p#pr#r#r#ri#i#i#in#n#n#nt#t#t#t word is useful for exa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 and   a   number   of   errors   (such   as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/underflow) have messages.  Finding  out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occurred  requires  the  use of the _#x_#c_#o_#n_#q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#-#-#-D#D#D#D, which has the effect of  listing  out  each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as it is read.  This can also be used with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hich starts up faster; invoke  it  as  "#"#"#"p#p#p#pe#e#e#er#r#r#r2#2#2#2c#c#c#c  -#-#-#-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#&lt;#&lt;n#n#n#ne#e#e#ew#w#w#wp#p#p#pe#e#e#er#r#r#ri#i#i#io#o#o#od#d#d#d.#.#.#.p#p#p#pe#e#e#er#r#r#r"#"#"#".  The most serious problems with peri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lance issues.  Some can be found out  by  watch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player,  since its decisions are based on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units.  The  most  subtle  bugs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 by  extensive  play  interspersed  with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parameters.  I find it useful to  pla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en go over all the period parame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one parameter only  to  find  that  i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eing  inconsistent.   Parameters  interac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- you should keep this in mind when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P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lone are the easiest  thing  to  customiz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do  ordinary  text  editing to acquire the map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headers, or  use  the  online  terrain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_#x_#c_#o_#n_#q and save the terrai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header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p#p#p#p _#w_#i_#d_#t_#h _#h_#e_#i_#g_#h_#t _#s_#c_#a_#l_#e _#s_#e_#e_#n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w_#i_#d_#t_#h and _#h_#e_#i_#g_#h_#t are the size of the  map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c_#a_#l_#e  is  the width of a single hex in km (measu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faces).  The _#s_#e_#e_#n flag is 0#0#0#0 if the map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layers, and 1#1#1#1 if it is (this is like using "#"#"#"-#-#-#-v#v#v#v"#"#"#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.  The _#e_#x_#t_#e_#n_#s_#i_#o_#n is an extension fla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0#0#0#0 for the normal map.  Other value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build a map is to use the  "#"#"#"-#-#-#-B#B#B#B"#"#"#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_#x_#c_#o_#n_#q.   This  enables  the space bar to "paint"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ap.  The "brush" is defined by using  th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s  commands (they will override any norm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on the same letters).  The argument is also  usefu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itive, it is the radius of the area to be p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rrain type, if negative, it is the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bar.  Thus, in the standard perio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#"#"9#9#9#99#9#9#99#9#9#9.#.#.#. "#"#"#" will convert all but the largest maps into ope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map by itself, answer with the string "m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ing the game" (described in more detai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build is by using a text editor and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format  exactly.   The terrain data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of characters.  The length of the lin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width  of the map.  The characters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efined by the period.  The coordinat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 oblique,  with  the  y  axis tilted to form a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 with the x axis.  Thus, landforms in  the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appear to be leaning to the left,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right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should have some distinguishing terrain o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thern  edges;   also,  remember that the defa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raps around in the east-west direction, so  land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up.  If the wraparound is undesirable, a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tripe of some  otherwise-unused  type  (such  as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is useful to block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ing is also available.  It is flagg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, followed by any number of digit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ain character.  The terrain character will  be 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the  number  of  times specified by the dig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may be freely intermixed with  normal 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extend over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L_#O_#B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include a number of values affecting an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l#l#l#lo#o#o#ob#b#b#ba#a#a#al#l#l#ls#s#s#s _#g_#a_#m_#e_#t_#i_#m_#e _#e_#n_#d_#t_#i_#m_#e _#s_#e_#t_#p_#r_#o_#d_#u_#c_#t  _#l_#e_#a_#v_#e_#m_#a_#p  _#n_#u_#m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g_#a_#m_#e_#t_#i_#m_#e is the elapsed turns,  _#e_#n_#d_#t_#i_#m_#e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game, _#s_#e_#t_#p_#r_#o_#d_#u_#c_#t controls whether unit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changeable, _#l_#e_#a_#v_#e_#m_#a_#p allows units to  leav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ges, and _#e_#x_#t_#e_#n_#s_#i_#o_#n is reserved for extensions (i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0#0#0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u_#m_#c_#o_#n_#d_#s specifies the number of winning/losing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evaluated at the end of each turn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lose, such as losing all of one's  units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ondition results in the side achieving it winn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lose.  A losing condition knocks the side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,  and the other sides continue normal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d lose conditions act as disjunctions -  when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something will happen.  There is a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ditions or so.  All conditions include a sta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time  for  when  they  are in effec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side to which it applies, or  -#-#-#-1#1#1#1  i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ll sid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condition is the same for al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w_#i_#n/_#l_#o_#s_#e _#t_#y_#p_#e _#s_#t_#a_#r_#t _#e_#n_#d _#s_#i_#d_#e(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w_#i_#n/_#l_#o_#s_#e is 1#1#1#1 if the condition is for  winning  and  0#0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osing, _#s_#t_#a_#r_#t and _#e_#n_#d are the starting and end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condition, _#s_#i_#d_#e(_#s) is the number of  a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 the condition applies (or -#-#-#-1#1#1#1 if it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, and _#t_#y_#p_#e is the type of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#0#0#0    Territory; next line is one number, the amount of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ory (above if to win, below if to 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#1#1    Number of units; next line is list of numbers,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unit  type.   To  win, must possess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type.  To lose, must be at or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for  _#a_#l_#l  unit  types simultaneously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condition is this one, with all zeros)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dition apply to only one unit type,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umbers to very low (for win condition)  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(for  lose  condition)  values,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ccurring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#2#2    Quantity of resources; next line is a list of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each resource type.  Winning and losing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#3#3    Possession; next line is three numbers,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 the  coordinates  of a hex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 unit type (or -#-#-#-1#1#1#1 to indicate  all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).  To win, must have a unit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ex.  To lose, do not have a unit on tha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dition has a sort of  dual  identity,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lightly differently, depending on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winning  or  losing.   The  logic  is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 perhaps  - special conditions should have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arefully before a scenario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need relatively little information stored about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a scenario.  The head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i#i#i#id#d#d#de#e#e#es#s#s#s _#n_#u_#m_#s_#i_#d_#e_#s _#d_#e_#t_#a_#i_#l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_#u_#m_#s_#i_#d_#e_#s is the number of sides recorded,  and  _#d_#e_#t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vel of detail that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's name can be set using the naming or C#C#C#C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cursor  is  not over a unit, or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(this will be the number of a side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 mode to change the names of other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ents of each level of deta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#1#1    Name of side only is saved.   This  is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#2#2    Name, attributes, and political status  and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(used for numbering unnamed units)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#3#3    All of above, plus view of explored part of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4#4#4    All of above, plus hosts and player types, plu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#9#9#9    All possible data.  This is the level  used  for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 (At the moment, this is equivalent to level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include more data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each level begins on a new line, and some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 need  several  lines (such as the view data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udy the layout is to examin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have quite a few attributes, nearly all of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The header is as simple as for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n#n#n#ni#i#i#it#t#t#ts#s#s#s _#n_#u_#m_#u_#n_#i_#t_#s _#d_#e_#t_#a_#i_#l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_#u_#m_#u_#n_#i_#t_#s is the number of units saved, _#d_#e_#t_#a_#i_#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detail that was recorded, and of course 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extension with only a value of  0#0#0#0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#1#1    Type, name, and position,  and  side.   The 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will be fully supplied and awake.  Neut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ide of -1.  Units capable of constru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dled, so there should be at least one movab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#2#2    All  of  above,  plus  scalar  attributes  and 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, all on one line.  (Look at a saved g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o interpret th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#3#3    All of  above,  plus  orders  and  standing  orde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#9#9#9    All possible data.  This is the level  used  for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(Same as level 3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de offers a number of way to manipulate uni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C_#E_#N_#A_#R_#I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#-#-#-B#B#B#B command line option starts up _#x_#c_#o_#n_#q  in  _#b_#u_#i_#l_#d  _#m_#o_#d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many  additional  actions  are possible, all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diting of game state.  All commands can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n any side's units, and none of the machin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(this can be toggled by  using  the  qu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,  then  saying 'n' to the confirmation question).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some other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ny unit anywhere instantly, using the move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unit anywhere, using '\' (prompts  for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argument specifies side, defaults to neut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errain anywhere, as  described  under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l units everywhere, using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to any unit as if it were your  own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esired changes have been made,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machine  players  to move a little, just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.  Then use the normal game  save  comman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mode,  you will be asked to enter a strin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levels of detail.  The string should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for  each  section you want written out -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, 'u' for units, and so forth.  The letters  'u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must each be followed by a digit indicating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esired, as described earlier.  The defa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#"#"m#m#m#ms#s#s#s1#1#1#1u#u#u#u1#1#1#1"#"#"#",  which  will  write  a  mapfile  with the map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unit types/names/positions/sides, which is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 for many interesting scenarios. 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always called "#"#"#"r#r#r#ra#a#a#an#n#n#nd#d#d#do#o#o#om#m#m#m.#.#.#.s#s#s#sc#c#c#cn#n#n#n"#"#"#", is written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, and should be renamed as desir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laytesting, it may  be  added  to 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 just by adding its name to the file "#"#"#"m#m#m#ma#a#a#ap#p#p#pf#f#f#fi#i#i#il#l#l#le#e#e#es#s#s#s"#"#"#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construction  is  not  for  everybody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re  semi-internal,  the error-checking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  For instance, you can load a submarine with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ships  as  passengers.   There are also more subtl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balance, which are  usually  revealed  by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the scenario.  As a rule, the lower level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r to use - level 1 details for sides and  un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e enough to be typed in or edi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description with only infantry and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nq 0 -+---- Very simple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perio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"infantry" "moves around" 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" "city" "makes infantry units" u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"land" "green" ttype  ; must always have at least on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in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land @ fav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rst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rst-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@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@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@ capacity  ; makers need to be able to hold or be held b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* i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s, don't try this a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map with two cities,  including  an  "empire"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ensure meaningful cit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nq 1 --+--+ Tiny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.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9 5 10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++++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+^^^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+~~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New Cork 2,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Old York 4,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S_#S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 are marked NIY, meaning that althoug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he code does not actually take them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