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778303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6778067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