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371387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264414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