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 archoverview.svg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tings are stored in the singleton class \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src/config.h&lt;/code&gt;. The parser itself is written using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in &lt;code&gt;src/config.l&lt;/code&gt;. This parser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option has one of 5 possible types: \c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s it appears in the configuration fil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\c TRUE if the test list was en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c readConfiguration() in \c src/doxyg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uration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. This is to allow macro names to appear i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the preprocessor parses, but not actu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side { ... } blocks). The reasons behind this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s to prevent feeding multipl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/classes to doxygen's parser. If all sourc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mmon header file for instance, the clas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and their documentation) would be pres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rc/pre.l. For condition blocks (\c \#if) evaluation of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For this a \c yacc based parser is used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invoked for each file using the \c preproces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ed in \c src/pre.h, and will append the preprocess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ed input buffer is fed to the language pars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big state machine using \c flex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\c src/scanner.l. There is one pars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C/C++/Java/IDL). The state variables \c inside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insideJava are uses at some places for language specific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the parser is to convert the input buffer into a tre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ally an abstract syntax tree). An entry is defined in \c src/entr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blob of loosely structured information. The most impor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consists of many smaller steps, th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extracted classes, files, name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 MemberDef, for instance, holds all information fo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such a class can be part of a file ( class \c Fil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( class \c ClassDef ), a namespace ( class \c NamespaceDe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AX based XML parser, which can be found in \c src/tagreader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sing the documentation). It writes the result directly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\c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\c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docparser.h.  For simple text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code parser is \c pars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ta is gathered and cross-referenced,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various formats. For this it uses the metho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is. The methods \c OutputList::pushGeneratorSta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nabled/disabled output generators o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developed tools written in various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\c flex works (for this one should read the \c man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what it is doing when \c flex is parsing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\c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This makes it quite easy to follow what is going 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pu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\c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\c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-e "../src/${file}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file ../src/${file}.l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touch ../src/${file}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src/CMakeFiles/_doxygen.dir/build.make","src/CMakeFiles/_doxygen.dir/build.make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src/CMakeFiles/_doxygen.dir/build.make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src/CMakeFiles/_doxygen.dir/build.make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src/CMakeFiles/_doxygen.dir/build.mak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build.make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build.make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flex \$\(LEX_FLAGS\) -d(.*) ${file}.l/flex \$(LEX_FLAGS)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flex \$\(LEX_FLAGS\)(.*) ${file}.l$/flex \$(LEX_FLAGS) -d$1 ${file}.l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.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src/CMakeFiles/_doxygen.dir/build.make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Warning file src/CMakeFiles/_doxygen.dir/build.make does not exist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 flex code is setting \c LEX_FLAGS with \c make (`make LEX_FLAGS=-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running doxygen with `-d lex` you get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ex codefile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es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small set of tests available to test, some, cod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can be run by means of the command `make tests`. When only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ests are required one can set the variable \c TEST_FLAG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.g. `make TEST_FLAGS="--id 5" tests` or for multi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TEST_FLAGS="--id 5 --id 7" tests`. For a full set of possibiliti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TEST_FLAGS="--help" tests`. It is also possib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ST_FLAGS` as an environment variable (works also for testing throug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projects), e.g. `setenv TEST_FLAGS "--id 5 --id 7"` and `make tes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file differenc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ne has to communicate through e.g. a forum the configuration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e standard doxygen configuration file settings one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mand: with the `-x` option and the name of the configuration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Doxyfile`). The output will be a list of the not default settings (in `Doxy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