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89518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20800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14121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4003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67146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71628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02000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07984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3729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89332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94694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57643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33567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61487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44943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75939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492579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65274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408061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58643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69159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89221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21619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41591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93284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27631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6589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18023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75556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20375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80815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974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84919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61731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9423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2418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3771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1603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98039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