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4598893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3352732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8020786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5431872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3107959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9657113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6615172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6034537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6264695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3011915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3916488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3079169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5335764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13494017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661616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1387064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9170040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6474040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8118836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8976052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8555918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94444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7231695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9549500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0860227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3652924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5131824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4169868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6943518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7602706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7254945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480659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9763382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2359366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542176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3633677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3110191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8834397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2235881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