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49870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92180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80828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05021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91885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09961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44737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27968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34702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56779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04980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55219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40691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32225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40294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45318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04476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00348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59941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40350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67643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61914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52969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74423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40038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71965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05591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49842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00928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25493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7334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09088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43517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4826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00847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79723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91838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135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87186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