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68684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165289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4623417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2945204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191941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89124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473758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1204359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643336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120686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4588121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478468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681980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756948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4627318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157954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3712907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999245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1682340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892195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1316881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723204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750701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0390029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796782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724057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5408198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257601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5258771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7934783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8682924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942856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921884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3159279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471848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69124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9619674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1631986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8329156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