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icate indicators}            \label{sec:predicate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a}</w:t>
        <w:tab/>
        <w:tab/>
        <w:t>\label{sec:nonterminal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s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~!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