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7137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679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6136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